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bookmarkStart w:id="0" w:name="Par34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spacing w:lineRule="auto" w:line="240"/>
        <w:ind w:left="1416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льнегорского городского округ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 29.06.2016    № 378-па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Par41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ДОСТАВЛЕНИЯ МУНИЦИПАЛЬНОЙ УСЛУГИ "ВЫДАЧА РАЗРЕШЕНИЯ НА УСТАНОВКУ И ЭКСПЛУАТАЦИЮ РЕКЛАМНЫХ КОНСТРУКЦИЙ, АННУЛИРОВАНИЕ ТАКИХ РАЗРЕШЕНИЙ"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2" w:name="Par52"/>
      <w:bookmarkEnd w:id="2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1. Административный регламент предоставления муниципальной услуги "Выдача разрешения  на установку и эксплуатацию рекламных конструкций, аннулирование таких разрешений" (далее Регламент) разработан в целях установления сроков, последовательности процедур и административных действий и (или) принятия решения администрацией Дальнегорского городского округа, взаимодействия органов местного самоуправления Дальнегорского городского округа с физическими и юридическими лицами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2. Круг заявителе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олучателями муниципальной услуги являются юридические и физические лица, в том числе индивидуальные предприниматели, а так же уполномоченные представители, являющиеся собственниками или иными законными владельцами соответствующего недвижимого имущества, к которому присоединяется рекламная конструкция, либо владельцы рекламной конструкции, заинтересованные в получении разрешения на установку и эксплуатацию рекламных конструкций, и аннулирование таких разрешений (далее - заявитель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>Информация о месте нахождения и графике работы органов администрации Дальнегорского городского округа, предоставляющих муниципальную услугу, способы получения информации о месте нахождения и графиках работы органов администрации Дальнегорского городского округа и организаций, обращение в которые необходимо для получения муниципальной услуги, а также многофункционального центра предоставления государственных и муниципальных услуг; справочные телефоны органов администрации Дальнегорского городского округа, предоставляющих муниципальную услугу, организаций, участвующих в предоставлении муниципальной услуги; адрес официального сайта администрации Дальнегорского городского округа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электронной почты органов администрации городского округа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администрация Дальнегорского городского округа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рес: г. Дальнегорск, проспект 50 лет Октября,125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 xml:space="preserve">адрес сайта: </w:t>
      </w:r>
      <w:r>
        <w:rPr>
          <w:rFonts w:cs="Times New Roman" w:ascii="Times New Roman" w:hAnsi="Times New Roman"/>
          <w:sz w:val="26"/>
          <w:lang w:val="en-US"/>
        </w:rPr>
        <w:t>dalnegorsk</w:t>
      </w: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sz w:val="26"/>
          <w:lang w:val="en-US"/>
        </w:rPr>
        <w:t>mo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 xml:space="preserve"> 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 xml:space="preserve">адрес электронной почты: </w:t>
      </w:r>
      <w:r>
        <w:rPr>
          <w:rFonts w:cs="Times New Roman" w:ascii="Times New Roman" w:hAnsi="Times New Roman"/>
          <w:sz w:val="26"/>
          <w:lang w:val="en-US"/>
        </w:rPr>
        <w:t>dalnegorsk</w:t>
      </w:r>
      <w:r>
        <w:rPr>
          <w:rFonts w:cs="Times New Roman" w:ascii="Times New Roman" w:hAnsi="Times New Roman"/>
          <w:sz w:val="26"/>
        </w:rPr>
        <w:t>@</w:t>
      </w:r>
      <w:r>
        <w:rPr>
          <w:rFonts w:cs="Times New Roman" w:ascii="Times New Roman" w:hAnsi="Times New Roman"/>
          <w:sz w:val="26"/>
          <w:lang w:val="en-US"/>
        </w:rPr>
        <w:t>mo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primorsky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 xml:space="preserve"> 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лефон:  (42373)- 3-24-30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фик работы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недельник - пятница с 9-00 до  17-00 час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рыв с 13-00 до 14-00 час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) отдел архитектуры и строительства администрации  Дальнегорского городского округа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рес: г. Дальнегорск, ул. Сухановская,1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рес сайта:  нет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 xml:space="preserve">адрес электронной почты:  </w:t>
      </w:r>
      <w:r>
        <w:rPr>
          <w:rFonts w:cs="Times New Roman" w:ascii="Times New Roman" w:hAnsi="Times New Roman"/>
          <w:sz w:val="26"/>
          <w:lang w:val="en-US"/>
        </w:rPr>
        <w:t>arhitekdgo</w:t>
      </w:r>
      <w:r>
        <w:rPr>
          <w:rFonts w:cs="Times New Roman" w:ascii="Times New Roman" w:hAnsi="Times New Roman"/>
          <w:sz w:val="26"/>
        </w:rPr>
        <w:t>@</w:t>
      </w:r>
      <w:r>
        <w:rPr>
          <w:rFonts w:cs="Times New Roman" w:ascii="Times New Roman" w:hAnsi="Times New Roman"/>
          <w:sz w:val="26"/>
          <w:lang w:val="en-US"/>
        </w:rPr>
        <w:t>mail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лефон: (42373)-3-32-71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фик работы (часы приёма)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недельник - четверг с  9-00 до  13-00 час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ерыв с 13-00 до 14-00 часов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>пятница - неприёмный день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) муниципальное автономное учреждение  Дальнегорского городского округа "Многофункциональный центр предоставления муниципальных и государственных услуг" (МАУ ДГО МФЦ)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дрес: г. Дальнегорск, проспект 50 лет Октября,67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адрес сайта:  </w:t>
      </w:r>
      <w:r>
        <w:rPr>
          <w:rFonts w:cs="Times New Roman" w:ascii="Times New Roman" w:hAnsi="Times New Roman"/>
          <w:sz w:val="26"/>
          <w:lang w:val="en-US"/>
        </w:rPr>
        <w:t>mfc</w:t>
      </w:r>
      <w:r>
        <w:rPr>
          <w:rFonts w:cs="Times New Roman" w:ascii="Times New Roman" w:hAnsi="Times New Roman"/>
          <w:sz w:val="26"/>
        </w:rPr>
        <w:t>-25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 xml:space="preserve">адрес электронной почты: </w:t>
      </w:r>
      <w:r>
        <w:rPr>
          <w:rFonts w:cs="Times New Roman" w:ascii="Times New Roman" w:hAnsi="Times New Roman"/>
          <w:sz w:val="26"/>
          <w:lang w:val="en-US"/>
        </w:rPr>
        <w:t>mfcdgo</w:t>
      </w:r>
      <w:r>
        <w:rPr>
          <w:rFonts w:cs="Times New Roman" w:ascii="Times New Roman" w:hAnsi="Times New Roman"/>
          <w:sz w:val="26"/>
        </w:rPr>
        <w:t>@</w:t>
      </w:r>
      <w:r>
        <w:rPr>
          <w:rFonts w:cs="Times New Roman" w:ascii="Times New Roman" w:hAnsi="Times New Roman"/>
          <w:sz w:val="26"/>
          <w:lang w:val="en-US"/>
        </w:rPr>
        <w:t>mail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правочный телефон:(42373)-3-32-72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рафик приема заявителей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торник - пятница с 8-00 до 20-00 час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уббота с 9-00 до 14-00 час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собенности предоставления муниципальной услуги в муниципальном автономном учреждении Дальнегорского городского округа "Многофункциональный центр предоставления муниципальных и государственных услуг" (далее -  МАУ ДГО МФЦ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>Муниципальная услуга предоставляется через МАУ ДГО МФЦ при  наличии соглашения о взаимодействии, заключенного между МАУ ДГО МФЦ и администрацией Дальнегор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>1.4. Получение информации заявителями по вопросам предоставления муниципальной услуги, сведений о ходе предоставления услуги осуществля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567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использованием электронной поч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567"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1260" w:hanging="126"/>
        <w:rPr/>
      </w:pPr>
      <w:r>
        <w:rPr>
          <w:rFonts w:cs="Times New Roman" w:ascii="Times New Roman" w:hAnsi="Times New Roman"/>
          <w:sz w:val="26"/>
        </w:rPr>
        <w:t>через МАУ ДГО МФЦ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>Информация о предоставлении муниципальной услуги  размещается:</w:t>
      </w:r>
    </w:p>
    <w:p>
      <w:pPr>
        <w:pStyle w:val="Normal"/>
        <w:widowControl w:val="false"/>
        <w:autoSpaceDE w:val="false"/>
        <w:spacing w:lineRule="auto" w:line="240"/>
        <w:ind w:firstLine="1134"/>
        <w:rPr/>
      </w:pPr>
      <w:r>
        <w:rPr>
          <w:rFonts w:cs="Times New Roman" w:ascii="Times New Roman" w:hAnsi="Times New Roman"/>
          <w:sz w:val="26"/>
        </w:rPr>
        <w:t>- на стендах непосредственно в отделе архитектуры и строительства администрации Дальнегорского городского округа;</w:t>
      </w:r>
    </w:p>
    <w:p>
      <w:pPr>
        <w:pStyle w:val="Normal"/>
        <w:widowControl w:val="false"/>
        <w:autoSpaceDE w:val="false"/>
        <w:spacing w:lineRule="auto" w:line="240"/>
        <w:ind w:firstLine="1134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на Интернет-сайте: </w:t>
      </w:r>
      <w:r>
        <w:rPr>
          <w:rFonts w:cs="Times New Roman" w:ascii="Times New Roman" w:hAnsi="Times New Roman"/>
          <w:sz w:val="26"/>
          <w:lang w:val="en-US"/>
        </w:rPr>
        <w:t>dalnegorsk</w:t>
      </w: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sz w:val="26"/>
          <w:lang w:val="en-US"/>
        </w:rPr>
        <w:t>mo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/>
        <w:ind w:firstLine="1134"/>
        <w:rPr/>
      </w:pPr>
      <w:r>
        <w:rPr>
          <w:rFonts w:cs="Times New Roman" w:ascii="Times New Roman" w:hAnsi="Times New Roman"/>
          <w:sz w:val="26"/>
        </w:rPr>
        <w:t>- в помещении МАУ ДГО МФЦ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формирование граждан и юридических лиц о правилах предоставления муниципальной услуги осуществляется в виде индивидуального информирования (информирование конкретного лица) и публичного информирования (информирование неопределенного круга лиц) в устной и письме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>Индивидуальное устное информирование о порядке предоставления муниципальной услуги обеспечивается должностными лицами отдела архитектуры и строительства администрации Дальнегорского городского округа, осуществляющими предоставление муниципальной услуги, специалистами МАУ МФЦ (в случае наличия соглашения), лично, по телефону. При ответах на телефонные звонки и устные обращения, должностные лица (специалисты МАУ МФЦ) подробно и в вежливой (корректной) форме информируют обратившихся по интересующим их вопросам,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ремя разговора (информирования) по телефону не должно превышать 10 минут, длительность устного информирования при личном обращении не должна превышать 10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 xml:space="preserve">Должностные лица, (специалисты МАУ ДГО МФЦ), осуществляющие индивидуальное устное информирование о порядке предоставления муниципальной услуги, должны принять все необходимые меры для полного и оперативного ответа на поставленные вопросы, в том числе с привлечением других специалистов администрации  Дальнегорского городского округа.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</w:rPr>
        <w:t>Индивидуальное письменное информирование о порядке, процедуре, ходе исполнения муниципальной услуги при обращении в отдел архитектуры и строительства администрации Дальнегорского городского округа осуществляется путем направления письменных ответов почтовым отправлением, а также электронной почто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нформирование заявителей осуществляется по следующим вопросам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) правовые основания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) о сро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) порядок предоставления муниципальной услуги и последовательность административных процедур при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) основания для отказа в приеме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) основания дл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) о порядке обжалования действий (бездействия), а также решений должностных лиц органа местного самоуправления и (или) организации, участвующей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) времени и месте приема и выдачи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) стадии реализации муниципальной услуги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убличное информирование о порядке и процедуре предоставления услуги осуществляется посредством привлечения средств массовой информации, а также путем размещения на официальном сайте администрации Дальнегорского городского округа и в федеральной государственной системе "Единый портал государственных и муниципальных услуг (функций)" следующей информации: сведения о нормативных правовых актах, регулиру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3" w:name="Par57"/>
      <w:bookmarkEnd w:id="3"/>
      <w:r>
        <w:rPr>
          <w:rFonts w:cs="Times New Roman" w:ascii="Times New Roman" w:hAnsi="Times New Roman"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 "Выдача разрешения на установку и эксплуатацию рекламных конструкций, аннулирование таких разрешений" (далее - муниципальная услуга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именование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администрацией Дальнегорского городского округа в лице отдела архитектуры и строительства администрации Дальнегорского городского округа (далее - уполномоченный орган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3. Результатом предоставления муниципальной услуги является выдача заявителю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разрешения на установку и эксплуатацию рекламной конструкции на территории  Дальнегорского городского округ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отказа в выдаче разрешения на установку и эксплуатацию рекламной конструкции на территории Дальнегорского городского округа с указанием причин отказ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решения об аннулировании разрешений на установку и эксплуатацию рекламной конструк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. Сроки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редоставления муниципальной услуги по выдаче разрешения на установку и эксплуатацию рекламной конструкции составляет не более 2 месяцев со дня поступления в уполномоченный орган  заявления о выдаче разрешения на установку и эксплуатацию рекламной конструкции на территории Дальнегорского городского округа со всеми необходимыми документами, перечень которых установлен настоящим Регламентом, а в случае представления заявителем документов, указанных в </w:t>
      </w:r>
      <w:hyperlink w:anchor="Par11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</w:t>
        </w:r>
      </w:hyperlink>
      <w:r>
        <w:rPr>
          <w:rFonts w:cs="Times New Roman" w:ascii="Times New Roman" w:hAnsi="Times New Roman"/>
          <w:sz w:val="26"/>
          <w:szCs w:val="26"/>
        </w:rPr>
        <w:t>2.6 настоящего регламента, через МАУ ДГО "МФЦ" срок выдачи разрешения на установку рекламной конструкции исчисляется со дня передачи МАУ ДГО "МФЦ" таких документов в уполномоченный орган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части аннулирования разрешения на установку и эксплуатацию рекламной конструкции осуществляется в течение месяца со дн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правления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выявления отделом архитектуры и строительства  фактов, когда в течение года со дня выдачи разрешения рекламная конструкция не установлен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выявления отделом архитектуры и строительства   фактов, когда рекламная конструкция используется не в целях распространения рекламы, социальной рекламы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) выявления отделом архитектуры и строительства фактов, когда разрешение выдано лицу, заключившему договор на установку и эксплуатацию рекламной конструкции с нарушением требований, установленных частями 5.1 - 5.7 статьи 19 Федерального закона «О рекламе», либо результаты аукциона или конкурса признаны недействительным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е) выявления отделом архитектуры и строительства   фактов нарушения требований, установленных частями 9.1 и 9.3 статьи 19 Федерального закона «О рекламе»;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получения предписания антимонопольного органа в соответствии с пунктом 9 части 2 статьи 33  Федерального закона «О рекламе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5. Предоставление муниципальной услуги регулируется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нституцией Российской Федерации от 12 декабря 1993 год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Налоговым кодексом Российской Федерации (часть первая) от 31 июля 1998 года № 146-ФЗ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Налоговым кодексом Российской Федерации (часть вторая) от 5 августа 2000 года № 117-ФЗ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Кодексом Российской Федерации об административных правонарушениях от 30 декабря 2001 года № 195-ФЗ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) Федеральным законом от 13 марта 2006 года №38-ФЗ "О рекламе"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е) Федеральным законом от 27 июля 2010 года № 210-ФЗ "Об организации предоставления государственных и муниципальных услуг в Российской Федерации"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ж) Федеральным законом от 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bookmarkStart w:id="4" w:name="Par77"/>
      <w:bookmarkEnd w:id="4"/>
      <w:r>
        <w:rPr>
          <w:rFonts w:cs="Times New Roman" w:ascii="Times New Roman" w:hAnsi="Times New Roman"/>
          <w:sz w:val="26"/>
          <w:szCs w:val="26"/>
        </w:rPr>
        <w:t>2.6.  Исчерпывающий перечень документов, необходимых в соответствии с законодательными и иными нормативными правовыми актами для предоставления разрешения на установку и эксплуатацию рекламной конструкции, которые заявитель должен предоставить самостоятельно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заявление по установленной форме (приложение № 2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данные о заявителе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нотариально заверенная доверенность на предста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д) </w:t>
      </w:r>
      <w:bookmarkStart w:id="5" w:name="OLE_LINK9"/>
      <w:bookmarkStart w:id="6" w:name="OLE_LINK8"/>
      <w:r>
        <w:rPr>
          <w:rFonts w:cs="Times New Roman" w:ascii="Times New Roman" w:hAnsi="Times New Roman"/>
          <w:sz w:val="26"/>
          <w:szCs w:val="26"/>
        </w:rPr>
        <w:t>фотомонтаж места размещения рекламной конструкции с изображением рекламной конструкции</w:t>
      </w:r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е) эскиз рекламного изображения, эскиз рекламной конструкции в масштабе и цвете;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ж) топографическая схема размещения рекламной конструкции с привязкой к окружающей застройке, элементам благоустройства, проезжей части и тротуаров, ранее установленных рекламных конструкций (масштаб 1:2000); для отдельно стоящих рекламных конструкций - топографический план (масштаб 1:500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з) проектная документация (для отдельно стоящих рекламных конструкций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договор на установку и эксплуатацию рекламной конструкции, заключенный заявителем с собственником или иным законным владельцем недвижимого имущества, к которому присоединяется рекламная конструкция; договор должен быть предоставлен либо в оригинале, либо в копии, заверенной владельцем имущества, к которому присоединяется рекламная конструкция; в договоре должны быть указаны вид и размер рекламной конструкции, место установки рекламной конструкции, срок размещения рекламной конструкции (согласно статье 19 Федерального закона "О рекламе" договор заключается на срок от 5 лет до 10 лет).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.6.1. Исчерпывающий перечень документов, необходимых в соответствии с законодательными и иными нормативными правовыми актами для аннулирования разрешений на установку и эксплуатацию рекламных конструкций, которые заявитель должен предоставить самостоятельно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ведомление в письменной произвольной форме о своем отказе от дальнейшего использования разреш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законодательными и иными нормативными правовыми актами для предоставления разрешения на установку и эксплуатацию рекламной конструкции, которые заявитель вправе предоставить по собственной инициативе, так как они подлежат предоставлению в рамках межведомственного (межуровневого) информационного взаимодейст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юридических лиц или выписка из Единого государственного реестра индивидуальных предпринимателей (сроком не более 30 дней с момента выдачи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кумент, подтверждающий право собственности, аренды или иное вещное право на земельный участок, здание, строение, сооружение или иной объект, к которому присоединяется рекламная конструкция; документ должен быть заверен владельцем имущества, к которому присоединяется рекламная конструкц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окумент (квитанция или платежное поручение), подтверждающий уплату государственной пошлины за выдачу разрешения на установку и эксплуатацию рекламной конструкции, в соответствии с действующим законодательством, (плательщиком должны быть организация или индивидуальный предприниматель, или физическое лицо, которые оформляют рекламную конструкцию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роки, установленные соглашением о взаимодействии между МАУ ДГО "МФЦ" и администрацией Дальнегорского городского округа, при предоставлении муниципальной услуги, документы, указанные в </w:t>
      </w:r>
      <w:hyperlink w:anchor="Par1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запрашиваются специалистами МАУ ДГО "МФЦ"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8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документов и информации или осуществление действий, представление которых не предусмотрено нормативн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едоставление документов и информации, которые в соответствии с нормативными правовыми актами  Российской Федерации и муниципальными  правовыми актами  находятся в распоряжении муниципальных органов, представляющих муниципальную услугу, иных государственных органов, отраслевых органов администрации и (или) подведомственных государственным органам и отраслевым органам администрации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я для отказа в приеме документов, необходимых для предоставления муниципальной услуги, не предусмотрены действующим законодательством РФ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0.1. Основанием для отказа в получении разрешения на установку и эксплуатацию рекламной конструкции являе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есоответствие проекта рекламной конструкции и его территориального размещения требованиям техническо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частью 5.8 статьи 19 Федерального закона № 38-ФЗ «О рекламе» определяется схемой размещения рекламных конструкций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рушение внешнего архитектурного облика сложившейся застройки городского округ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) нарушение требований, установленных частями 5.1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5.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9.1 ст. 19 Федерального закона "О рекламе" от 13 марта 2006 года N 38-ФЗ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2. Основанием для отказа в получении муниципальной услуги по аннулированию разрешения на установку и эксплуатацию рекламной конструкции является не предоставление заявителем документов, указанных в подпунктах а),  б) пункта 2.4.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муниципальной услуги отсутствую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. </w:t>
      </w:r>
      <w:bookmarkStart w:id="7" w:name="Par93"/>
      <w:bookmarkEnd w:id="7"/>
      <w:r>
        <w:rPr>
          <w:rFonts w:cs="Times New Roman" w:ascii="Times New Roman" w:hAnsi="Times New Roman"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ечень документов, выдаваемых иными организациями, участвующими в предоставлении муниципальной услуги входит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подтверждение в письменной форме согласия собственника или иного законного владельца недвижимого имущества на присоединение к этому имуществу рекламной конструкции;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кументы, выдаваемые организациями, участвующими в предоставлении муниципальной услуг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ей по согласованию производства земляных работ; 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.12. Порядок, размер и основания взимания государственной пошлины  или иной платы, взимаемо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105 ч. 1 ст. 333.33Налогового кодекса Российской Федерации государственная пошлина за выдачу разрешения на установку и эксплуатацию рекламной конструкции составляет 3000 (три тысячи) рублей.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За предоставлении муниципальной услуги по принятию решений по аннулированию разрешений на установку и    эксплуатацию рекламной конструкции плата не взимаетс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3. Максимальный срок ожидания в очереди при подаче заяв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4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Заявления </w:t>
      </w:r>
      <w:r>
        <w:rPr>
          <w:rFonts w:cs="Times New Roman" w:ascii="Times New Roman" w:hAnsi="Times New Roman"/>
          <w:sz w:val="26"/>
          <w:szCs w:val="26"/>
        </w:rPr>
        <w:t xml:space="preserve">о предоставлении муниципальной услуги </w:t>
      </w:r>
      <w:r>
        <w:rPr>
          <w:rFonts w:cs="Times New Roman" w:ascii="Times New Roman" w:hAnsi="Times New Roman"/>
          <w:sz w:val="26"/>
        </w:rPr>
        <w:t>регистрируются в день поступле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Требования к помещениям, в которых предоставляется муниципальная услуга, предоставляемая организацией, участвующей в предоставлении муниципальной услуги, к месту ожидания и приему заявителей, размещению и оформлению визуальной, текстовой и мультимедийной информации о порядке предоставления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упности и качества муниципальной услуги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шеходная доступность здания от остановок общественного транспорта до места предоставления муниципальной услуги (не более 3 - 5 минут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илегающей территории имеются места для парковки автомобильного транспор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, в котором предоставляется муниципальная услуга, предусмотрены следующие усло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в специально выделенных окнах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ое окно оформляется информационной табличкой с указанием номера, фамилии, имени, отчества и должности специалиста, осуществляющего прием и выдачу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ащение помещения средствами пожаротушения и оповещения о возникновении чрезвычайной ситуации, охранной сигнализации, 1 туалетной комнато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а с гражданами производится в помещении, оборудованном мультизональной системой, включающей кондиционирование воздуха, а также камерами видеонаблюдения, системой звукового информирования и электронной системой управления очередью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е ожидания граждан оснащено местами для ожидания и столиками для оформления документов; аппаратом для ксерокопирования; информационным киоском, который позволяет любому желающему ознакомиться с информацией, размещенной на сайте администрации Приморского края, Дальнегорского городского округа; плазменными панелями и информационными стендами, на которых предусмотрена возможность подачи заявителями замечаний и предложений по улучшению качества предоставляемы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места информирования оборудованы информационным стендо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стенды оборудованы текстовыми информационными материалами, которые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16. Требования к обеспечению доступности для инвалидов объектов, в которых предоставляется муниципальная услуг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инвалидам обеспечивае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репятственный доступ к объекту (зданию, помещению), в котором она предоставляется, а также беспрепятственное пользование транспортом, средствами связи и информ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ри предоставлении муниципальной услуги взаимодействует с должностными лицами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и личном обращении с заявителем (запросом)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и информирован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специалист, обеспечивающий ее представление, взаимодействует с заявителем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и личном обращении заявителя в уполномоченный орган - не более двух раз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ходе предоставления муниципальной услуги может быть получена заявителем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лично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о телефону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осредством электронной почты;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рез федеральную государственную информационную систему "Единый портал государственных и муниципальных услуг (функций)" (www.gosuslugi.ru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воевременность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стоверность и полнота информирования граждан о ходе рассмотрения его обращ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добство и доступность получения гражданином информации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сутствие обоснованных жалоб на действие (бездействие) должностных лиц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Иные требования, в том числе учитывающие особенности предоставления муниципальной услуги в МАУ МФЦ и особенности предоставления государственной услуги в электро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через МАУ ДГО «МФЦ» при  наличии соглашения о взаимодействии, заключенного между МАУ ДГО «МФЦ» и администрацией Дальнегор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в помещении МАУ МФЦ: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о порядке предоставления муниципальной услуги, о ходе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 выдача документов по результатам предоставления муниципальной услуги осуществляется при личном обращении заявителя (его представителя) в МАУ МФЦ в соответствии с заключенными в установленном порядке соглашениями о взаимодействи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определенные настоящим регламентом требования, определяющие качество муниципальной услуги и требования к местам предоставления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уполномоченный орган предоставляет в полном объеме предусмотренную регламентом информацию администрации многофункционального центра для информирования заявителей, для ее размещения в месте, отведенном для информирования заявителей и на сайте МБУ "МФЦ";</w:t>
      </w:r>
    </w:p>
    <w:p>
      <w:pPr>
        <w:pStyle w:val="Style17"/>
        <w:widowControl w:val="false"/>
        <w:autoSpaceDE w:val="false"/>
        <w:spacing w:lineRule="auto" w:line="24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ая услуга предоставляется в электронной форме в соответствии с настоящим регламентом в установленном порядке и обеспечивает доступ заявителей к сведениям о муниципальной услуге на Едином портале государственных и муниципальных услуг (http://www.gosuslugi.ru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9. Особенности предоставления муниципальной услуги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олучения муниципальной услуги в электронном вид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"Единый портал государственных и муниципальных услуг (функций)" путем заполнения специальной формы, которая соответствует требованиям Федерального закона от 27 июля 2010 года № 210-ФЗ "Об организации предоставления государственных и муниципальных услуг", а также на официальный сайт Дальнегорского городского округа - </w:t>
      </w:r>
      <w:r>
        <w:rPr>
          <w:rFonts w:cs="Times New Roman" w:ascii="Times New Roman" w:hAnsi="Times New Roman"/>
          <w:sz w:val="26"/>
          <w:szCs w:val="26"/>
          <w:lang w:val="en-US"/>
        </w:rPr>
        <w:t>dalnegorsk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запроса в электронном виде к нему прикрепляются скан-образцы документов согласно исчерпывающему перечню документов, необходимых для предоставления муниципальной услуги. При этом запрос и документы закрепляются электронной подписью заявителя, допускаемой в соответствии с действующим законодательством Российской Федерации для получ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о предоставлении муниципальной услуги в электронной форме обеспечивается на Едином портале государственных и муниципальных услуг (функций) (www.gosuslugi.ru).  Запрос подлежит регистрации с присвоением порядкового номера. По номеру запроса можно проследить статус предоставления муниципальной услуги: принято от заявителя; передано в ведомство; муниципальная услуга не предоставлена (заявитель не явился в соответствии с назначенной очередью); исполнено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дресованное на сайт информационной системы "Единый портал государственных и муниципальных услуг (функций)" заявление в тот же день перенаправляется в адрес информационной системы  Дальнегор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через Единый портал государственных и муниципальных услуг (функций) записаться на прием в орган, предоставляющий муниципальную услугу. В этом случае заявитель приходит в то время, на которое записался и приносит пакет документов, согласно исчерпывающему перечню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муниципальной услуги происходит согласно назначенному времени в уведомлении о готовности результатов оказа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8" w:name="Par157"/>
      <w:bookmarkEnd w:id="8"/>
      <w:r>
        <w:rPr>
          <w:rFonts w:cs="Times New Roman" w:ascii="Times New Roman" w:hAnsi="Times New Roman"/>
          <w:sz w:val="26"/>
          <w:szCs w:val="26"/>
        </w:rPr>
        <w:t>3. СОСТАВ, ПОСЛЕДОВАТЕЛЬНОСТЬ И СРОКИ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ЫПОЛНЕНИЯ АДМИНИСТРАТИВНЫХ ПРОЦЕДУР (ДЕЙСТВИЙ), ТРЕБОВАНИЯ 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Х ПРОЦЕДУР (ДЕЙСТВИЙ)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Муниципальная услуга по получению разрешения на установку и эксплуатацию рекламной конструкци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9" w:name="Par164"/>
      <w:bookmarkEnd w:id="9"/>
      <w:r>
        <w:rPr>
          <w:rFonts w:cs="Times New Roman" w:ascii="Times New Roman" w:hAnsi="Times New Roman"/>
          <w:sz w:val="26"/>
          <w:szCs w:val="26"/>
        </w:rPr>
        <w:t>а)  прием от заявителя документов, указанных в п. 2.6, 2.6.1  настоящего Регла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 проверка представленных документов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0" w:name="Par166"/>
      <w:bookmarkEnd w:id="10"/>
      <w:r>
        <w:rPr>
          <w:rFonts w:cs="Times New Roman" w:ascii="Times New Roman" w:hAnsi="Times New Roman"/>
          <w:sz w:val="26"/>
          <w:szCs w:val="26"/>
        </w:rPr>
        <w:t>- первичная проверка документов и подготовка проекта решения о предоставлении муниципальной услуги либо проекта решения об отказе в предоставлении услуги (с указанием причин отказа)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- правовая экспертиза,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1" w:name="Par168"/>
      <w:bookmarkEnd w:id="11"/>
      <w:r>
        <w:rPr>
          <w:rFonts w:cs="Times New Roman" w:ascii="Times New Roman" w:hAnsi="Times New Roman"/>
          <w:sz w:val="26"/>
          <w:szCs w:val="26"/>
        </w:rPr>
        <w:t>в)  выдача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рием от заявителя документов, необходимых для предоставления услуги по получению разрешения на установку и эксплуатацию рекламной конструк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является обращение заявителя (представителя заявителя) с заявлением о предоставлении услуги с приложением необходимых документов, указанных в п. 2.6,  2.6.1 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м лицом, ответственным за прием документов от заявителя, является специалист, уполномоченный проводить прием доку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устанавливает предмет обращения, устанавливает личность заявителя, в том числе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оверяет полномочия заявителя, в том числе полномочия представителя физического лица, юридического лица действовать от имени физического лица, юридического лица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ов несоответствия представленных документов требованиям, указанным в  Регламенте, специалист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, формирует перечень выявленных препятствий для предоставления муниципальной услуги в 2-х экземплярах и передает его заявителю для подписания. Первый экземпляр перечня выявленных препятствий для предоставления муниципальной услуги вместе с представленными документами передается заявителю, второй - остается у специалис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у заявителя заполненного заявления или неправильном его заполнении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вносит в книгу учета входящих документов запись о приеме документов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орядковый номер запис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дату и время приема с точностью до минуты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общее количество документов и общее число листов в документах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данные о заявителе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цель обращения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оформляет расписку о приеме документов по установленной форме в 3-х экземплярах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списке указываются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орядковый номер, присвоенный при регистрации заявления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ФИО заявителя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наименование услуг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дата предоставления документов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перечень документов с указанием их наименования, реквизитов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количество экземпляров каждого из представленных документов с указанием "оригинал", "копия"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фамилия и инициалы специалиста, принявшего документы, а также его подпись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телефон, фамилия и инициалы специалиста, у которого заявитель в течение срока предоставления муниципальной услуги может уточнить ход рассмотрения его заявления о предоставлении услуги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дата и подпись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передает заявителю первый экземпляр расписки, второй экземпляр помещает в дело правоустанавливающих документов, третий остается в отделе приема и выдачи документов. Общий максимальный срок приема документов от заявителей не может превышать 15 минут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передает пакет документов должностному лицу, уполномоченному на определение исполнителя, ответственного за первичную проверку документов и подготовку проекта решения о возможности предоставления муниципальной услуги, либо проекта об отказе в предоставлении муниципальной услуги (далее специалист, ответственный за подготовку проекта решения по заявлению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, уполномоченное на определение исполнителя, ответственного за подготовку проекта решения по заявлению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рассматривает документы, принятые от заявителя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определяет специалиста, ответственного за подготовку проекта решения по заявлению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в порядке делопроизводства направляет документы, принятые от заявителя, на исполнени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- 2 рабочих дн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3. Первичная проверка документов и подготовка проекта решения о возможности предоставления муниципальной услуги либо об отказе в предоставлении муниципальной услуги по получению разрешения на установку и эксплуатацию рекламной конструк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должностным лицом, ответственным за подготовку проекта решения по заявлению, документов, принятых от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олжностным лицом, ответственным за подготовку проекта решения по заявлению, является специалист, уполномоченный проводить оценку документов на соответствие действующему законодательству и подготавливать проект решения о возможности предоставления услуги либо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одготовку проекта решения по заявлению, проводит первичную проверку представленных документов на предмет соответствия их установленным требованиям действующего законодательства, готовит проект решения о возможности предоставления услуги либо об отказе в предоставлении услуги и направляет его специалисту, ответственному за проведение правовой экспертизы проекта решения о предоставлении муниципальной услуги (далее специалист, ответственный за проведение правовой экспертизы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ешении об отказе указывается основание в соответствии с п. 2.10.1 настоящего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- 5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4. Правовая экспертиза, принятие решения о возможности предоставления муниципальной услуги или об отказе в предоставлении муниципальной услуги по получению разрешения на установку и эксплуатацию рекламной конструк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ступление проекта решения о возможности предоставления муниципальной услуги либо об отказе в предоставлении муниципальной услуги специалисту, ответственному за проведение правовой экспертиз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оведение правовой экспертизы проекта решения о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рассматривает проект решения на предмет соответствия его действующему законодательству;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направляет в порядке делопроизводства к специалисту, ответственному за проведение согласований с уполномоченными органами для получения согласований либо отказа в их получении.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ри поступлении к специалисту ответственному за согласование с уполномоченными органами  пакета документов он проводит все необходимые согласования с уполномоченными органами в течение 40 дней. При этом заявитель вправе самостоятельно получить от уполномоченных органов такое согласование и представить его при подаче заявления на оказание муниципальной услуги, о чем делается запись в заявлении на выдачу разрешения на установку и эксплуатацию рекламной конструкции.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итель самостоятельно решает получить от уполномоченных органов согласования, необходимые для принятия решения о выдаче разрешения или об отказе в его выдаче, специалист ответственный за проведение необходимых согласований с уполномоченными органами разъясняет порядок проведения согласований и выдает заявителю лист согласования. Объем согласований, указанный в листе согласования, является обязательным и достаточным для выдачи разрешения на установку и эксплуатацию рекламной конструкции в заявленном месте.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Лист согласования рекламной конструкции регистрируется в журнале регистрации выдаваемых листов согласования в отделе архитектуры и строительства  с указанием даты выдачи и даты принятия.</w:t>
      </w:r>
    </w:p>
    <w:p>
      <w:pPr>
        <w:pStyle w:val="Normal"/>
        <w:widowControl w:val="false"/>
        <w:autoSpaceDE w:val="false"/>
        <w:spacing w:lineRule="auto" w:line="24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должен провести все необходимые согласования в течение одного месяца со дня выдачи листа согласования. В случае пропуска заявителем указанного срока лист согласования аннулируется, о чем делается соответствующая запись в журнале регистрации выдаваемых листов согласования.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 окончании всех необходимых согласований лист согласования предоставляется заявителем в отдел архитектуры и строительства, где специалист отдела ставит дату принятия в журнале регистрации выдаваемых листов согласования.</w:t>
      </w:r>
    </w:p>
    <w:p>
      <w:pPr>
        <w:pStyle w:val="Normal"/>
        <w:widowControl w:val="false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Не пройденный, а равно как и не полностью пройденный лист согласования специалистом отдела архитектуры не принимаетс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йденного листа согласования специалист отдела архитектуры и строительства направляет весь пакет документов и проект решения о возможности предоставлении муниципальной услуги уполномоченному должностному лицу для принятия решения о выдаче разрешения на установку и эксплуатацию рекламной конструкции либо об отказе в его выдач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- 5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Уполномоченное должностное лицо рассматривает проект решения о предоставлении муниципальной услуги либо об отказе в предоставлении муниципальной услуги, подписывает и направляет документ специалисту, ответственному за выдачу документов заявител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ействия - 5 рабочих дне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bookmarkStart w:id="12" w:name="Par227"/>
      <w:bookmarkEnd w:id="12"/>
      <w:r>
        <w:rPr>
          <w:rFonts w:cs="Times New Roman" w:ascii="Times New Roman" w:hAnsi="Times New Roman"/>
          <w:sz w:val="26"/>
          <w:szCs w:val="26"/>
        </w:rPr>
        <w:t>3.5. Выдача результатов предоставления муниципальной услуги по получению разрешения на установку и эксплуатацию рекламной конструк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специалистом, ответственным за выдачу результатов предоставления муниципальной услуги, решения о предоставлении муниципальной услуги либо решения об отказе в предоставлении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м лицом, ответственным за выдачу результатов предоставления муниципальной услуги, является специалист, уполномоченный выдавать результаты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уполномоченный на выдачу результата муниципальной услуги, выдает или направляет результат услуги по адресу, указанному в заявл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в заявлении о предоставлении муниципальной услуги выбран способ получения результата услуги лично, специалист, ответственный за выдачу результата при обращении заявителя за получением результата предоставления муниципальной услуги, производит следующие действия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станавливает личность заявителя или его представителя, полномочия представителя заявителя (проверяет документ, удостоверяющий личность)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нимает у заявителя расписку, полученную при обращении за услугой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носит данные о выдаче в программно-технический комплекс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знакомит заявителя с перечнем выдаваемых документов  (оглашает названия выдаваемых документов); заявитель расписывается о получении решения (отказа) и иных документов на экземпляре расписки напротив каждого полученного документа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ыдает документы заявител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в заявлении о предоставлении муниципальной услуги выбран способ получения результата предоставления муниципальной услуги почтой, специалист, ответственный за выдачу результата, направляет результат предоставления муниципальной услуги заказным письмом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6. Перечень административных процедур при исполнении муниципальной услуги по принятию решений об аннулировании разрешений на установку и эксплуатацию рекламной конструкции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поступление уведомления от заявителя либо выявление в ходе проверок отделом архитектуры и строительства администрации фактов, необходимых для аннулирования разрешения, либо получение предписания антимонопольного орган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рассмотрение уведомления либо выявленных, в ходе осуществления проверок отделом архитектуры и строительства фактов, необходимых для аннулирования разрешения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в) решение об аннулировании разрешения на установку и эксплуатацию рекламных конструкций на территории Дальнегорского городского округа;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направление решения об аннулировании разрешения на установку и эксплуатацию рекламных конструкций на территории Дальнегорского городского округа заинтересованным лицам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ь административных процедур при предоставлении муниципальной услуги отражена в блок-схеме (приложение № 4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3.6.1. Основаниями для начала исполнения муниципальной услуги по аннулированию разрешения на установку рекламной конструкции являются: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) направление владельцем рекламной конструкции в отдел архитектуры и строительства уведомления в письменной форме об отказе от дальнейшего использования разрешения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б) направление собственником или иным законным владельцем недвижимого имущества в отдел архитектуры и строитель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в) выявление отделом архитектуры и строительства в ходе осуществления проверок фактов, когда в течение года со дня выдачи разрешения рекламная конструкция не установлена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выявление отделом архитектуры и строительства  в ходе проверок фактов, когда рекламная конструкция используется не в целях распространения рекламы, социальной рекламы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) выявление отделом архитектуры и строительства в ходе проверок фактов, когда разрешение выдано лицу, заключившему договор на установку и эксплуатацию рекламной конструкции с нарушением требований, установленных частями 5.1 – 5.7 статьи 19 Федерального закона «О рекламе»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е) выявление отделом архитектуры и строительства в ходе проверок фактов нарушения требований, установленных частями 9.1 и 9.3 статьи 19 Федерального закона «О рекламе»;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ж) получение предписания антимонопольного органа в соответствии с статьей 33 частью 2 пунктом 9 Федерального закона «О рекламе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Поступившие от заявителя уведомление об отказе от дальнейшего использования разрешения либо документы, подтверждающие прекращение договора, заключенного между собственником или иным законным владельцем недвижимого имущества, к которому присоединена рекламная конструкция, и владельцем рекламной конструкции, регистрируется специалистом отдела архитектуры и строительства администрации Дальнегорского городского округа  в журнале регистрации поступающей документации, с указанием даты и присвоением порядкового номер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ля подтверждения фактов, являющихся основаниями для аннулирования разрешения, отдел архитектуры и строительства администрации Дальнегорского городского округа вправе запрашивать документы, подтверждающие возникновение таких оснований в соответствии с Федеральным законом «О рекламе» от владельцев рекламных конструкций, собственников или иных законных владельцев недвижимого имущества, к которому присоединена рекламная конструкция, а также составлять акты осмотра рекламной конструкции или места, на котором она была или должна была быть размещен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6.2. Руководитель отдела архитектуры и строительства администрации Дальнегорского городского округа рассматривает представленные документы и принимает решение об аннулировании разрешения на установку рекламной конструкции при наличии основан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3.6.3. Решение об аннулировании разрешения на установку рекламной конструкции подписывается руководителем отдела архитектуры и строительства администрации Дальнегорского городского округа и направляется  заинтересованным лицам в течение трех рабочих дней со дня принятия такого реше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4. При выявлении отделом архитектуры и строительства администрации Дальнегорского городского округа в ходе осуществления проверок фактов, указанных в подпунктах в-ж пункта 3.6.1 настоящего Регламента, нарушения фиксируются, фотографируются при необходимости, и принимается решение об аннулировании разрешения на установку рекламной конструкции в течение месяца со дня выявления такого нарушения с последующим направлением нарушителю решения об аннулировании разрешения на установку рекламной конструкции в течение трех рабочих дней со дня принятия такого решения.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.7. Порядок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олучения муниципальной услуги в электронном виде заявителем предоставляется возможность направить заявление о предоставлении муниципальной услуги через федеральную государственную информационную систему "Единый портал государственных и муниципальных услуг (функций)" (www.gosuslugi.ru) путем заполнения специальной формы, которая соответствует требованиям Федерального закона от 27 июля 2010 года N 210-ФЗ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 и регистрация заявления о предоставлении муниципальной услуги в электронной форме обеспечивается на Едином портале государственных и муниципальных услуг (функций) (www.gosuslugi.ru). Заявитель выбирает удобный для него способ получения результата муниципальной услуги и указывает его в заявлении: в форме электронного документа, в письменном виде почтой или получить лично. Заявление подлежит регистрации с присвоением порядкового номера. По номеру заявления можно проследить статус предоставления муниципальной услуги: </w:t>
      </w:r>
    </w:p>
    <w:p>
      <w:pPr>
        <w:pStyle w:val="Style17"/>
        <w:widowControl w:val="false"/>
        <w:autoSpaceDE w:val="false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нято от заявителя; </w:t>
      </w:r>
    </w:p>
    <w:p>
      <w:pPr>
        <w:pStyle w:val="Style17"/>
        <w:widowControl w:val="false"/>
        <w:autoSpaceDE w:val="false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дано в ведомство; </w:t>
      </w:r>
    </w:p>
    <w:p>
      <w:pPr>
        <w:pStyle w:val="Style17"/>
        <w:widowControl w:val="false"/>
        <w:autoSpaceDE w:val="false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- услуга не предоставлена (гражданин не явился в соответствии с назначенной очередью); </w:t>
      </w:r>
    </w:p>
    <w:p>
      <w:pPr>
        <w:pStyle w:val="Style17"/>
        <w:widowControl w:val="false"/>
        <w:autoSpaceDE w:val="false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- исполнен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лении заявителем должен быть указан адрес электронной почты, в случае если результат предоставления муниципальной услуги должен быть направлен в форме электронного документа, и почтовый адрес, если результат предоставления муниципальной услуги должен быть направлен в письменном вид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ованное на сайт информационной системы "Единый портал государственных и муниципальных услуг (функций)" заявление в тот же день перенаправляется в адрес информационной системы администрации Дальнегор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дновременно с заявлением заявитель направляет в электронной форме необходимые для предоставления муниципальной услуги документы, предусмотренные </w:t>
      </w:r>
      <w:hyperlink w:anchor="Par1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.6</w:t>
        </w:r>
      </w:hyperlink>
      <w:r>
        <w:rPr/>
        <w:t xml:space="preserve">, </w:t>
      </w:r>
      <w:r>
        <w:rPr>
          <w:rFonts w:cs="Times New Roman" w:ascii="Times New Roman" w:hAnsi="Times New Roman"/>
          <w:sz w:val="26"/>
          <w:szCs w:val="26"/>
        </w:rPr>
        <w:t>2.6.1  Регламент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олучения пакета документов должностное лицо уполномоченного органа уведомляет заявителя в электронном виде с использованием информационно-телекоммуникационных сетей общего пользования, в том числе сети Интернет о принятии пакета документов к рассмотрению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результата предоставления муниципальной услуги осуществляется согласно форме, указанной в заявлен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в уполномоченный орган заявления и пакета документов, необходимых для предоставления муниципальной услуги, в форме электронных документов с использованием информационно-телекоммуникационных сетей общего пользования, включая единый портал государственных и муниципальных услуг, документы, являющиеся результатом предоставления муниципальной услуги, направляются в форме электронного документа по адресу электронной почты, указанному заявителем. При этом уполномоченный орган обязан выдать (направить) документы, являющиеся результатом предоставления муниципальной услуги, на бумажном носителе по соответствующему запросу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bookmarkStart w:id="13" w:name="Par246"/>
      <w:bookmarkEnd w:id="13"/>
      <w:r>
        <w:rPr>
          <w:rFonts w:cs="Times New Roman" w:ascii="Times New Roman" w:hAnsi="Times New Roman"/>
          <w:sz w:val="26"/>
          <w:szCs w:val="26"/>
        </w:rPr>
        <w:t>4. ФОРМЫ КОНТРОЛ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bookmarkStart w:id="14" w:name="Par249"/>
      <w:bookmarkEnd w:id="14"/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и исполнением ответственными лицами положений Регламента и иных нормативных правовых актов, устанавливающих требования к предоставлению муниципальной услуги, осуществляют 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должностными лицами проверок соблюдения и исполнения положений Регламента и иных нормативных правовых актов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специалистов за исполнение сроков и порядка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документов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соблюдение сроков и порядка приема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правильность регистрации заявлени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 правильность оформления и соблюдение сроков и порядка подготовки уведомления заявителю о приеме заявления к рассмотрению либо о необходимости устранения нарушений в оформлении заявления и (или) предоставления отсутствующих документов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за проведение проверки полноты и достоверности сведений, представленных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одготовку проекта решения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правильность оформления, соблюдение сроков и порядка подготовки проекта реш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экспертизу проекта решения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соответствие проекта решения действующему законодательству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проведение проверки полноты и достоверности сведений, представленных заявителем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выдачу результата предоставления муниципальной услуги, отвечает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соблюдение сроков и порядка выдачи результатов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ежеквартальн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, рассмотрение обращений заявителей, содержащих жалобы на решения, действия (бездействия) должностных лиц, принятие решений и подготовку ответов на указанные обращения.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 проводится уполномоченным должностным лицом в форме регулярных проверок соблюдения и исполнения специалистами, принимающими участие в исполнении муниципальной услуги настоящего регламента, инструкций. По результатам проверок уполномоченное должностное лицо дает указания по устранению выявленных нарушений и контролирует их исполнение, виновные лица в случае выявления нарушений привлекаются к ответственности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сональная ответственность за решения и действия (бездействия), принимаемые (осуществляемые) в ходе предоставления муниципальной услуги, закрепляю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ущий контроль осуществляется путем проведения должностными лицами, указанными в </w:t>
      </w:r>
      <w:hyperlink w:anchor="Par29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гламента, проверок соблюдения и исполнения положений регламента и иных нормативных правовых актов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Должностные лица, уполномоченные осуществлять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твечают за организацию работы по своевременной и качественной подготовке решения о предоставлении муниципальной услуги 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4.4. Порядок и формы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меют право направлять индивидуальные или коллективные обращения с предложениями, рекомендациями по совершенствованию порядка предоставления муниципальной услуги, в том числе по вопросам упрощения административных процедур и повышения качества и доступности предоставления муниципальной услуги с использованием средств телефонной и почтовой связи, а также на Интернет-сайт Дальнегорского городского округа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15" w:name="Par270"/>
      <w:bookmarkEnd w:id="15"/>
      <w:r>
        <w:rPr>
          <w:rFonts w:cs="Times New Roman" w:ascii="Times New Roman" w:hAnsi="Times New Roman"/>
          <w:sz w:val="26"/>
          <w:szCs w:val="26"/>
        </w:rPr>
        <w:t>5. ДОСУДЕБНЫЙ (ВНЕСУДЕБНЫЙ) ПОРЯДОК ОБЖАЛОВА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ЕМ РЕШЕНИЙ И ДЕЙСТВИЙ (БЕЗДЕЙСТВИЯ) ОРГАНА,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РЕДОСТАВЛЯЮЩЕГО МУНИЦИПАЛЬНУЮ УСЛУГУ, ДОЛЖНОСТНОГО ЛИЦА ОРГАНА, 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на досудебное (внесудебное) обжалование действий (бездействия)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и действия (бездействие) органа, предоставляющего муниципальную услугу, (должностного лица, муниципального служащего), принятые (осуществляемые)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2. Предмет досудебного (внесудебного) обжалования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Досудебный (внесудебный) порядок обжалования, установленный настоящим разделом, применяется ко всем административным процедурам, перечисленным в </w:t>
      </w:r>
      <w:hyperlink w:anchor="Par18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гламента, в том числе заявитель вправе обратиться с жалобой на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рушение срока регистрации запроса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е у заявителя предоставления документов, не предусмотренных нормативными правовыми актами Российской Федерации, нормативными правовыми актами Приморского края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г) отказ в приёме документов, предоставление которых предусмотрено нормативными правовыми актами Российской Федерации, нормативными правовыми актами Приморского края, муниципальными правовыми актами Дальнегорского городского округа 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е) затребование от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риморского края, муниципальными правовыми актами Дальнегорского городского округа 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3. Основания для начала процедуры досудебного (внесудебного) обжаловани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жалоба заявителя на решения, действия (бездействия) органа, предоставляющего муниципальную услугу (должностного лица, муниципального служащего), принят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ется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заявителя подлежит регистрации в день поступления в орган, предоставляющий муниципальную услугу, должностному лицу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4. Органы муниципальной власти и должностные лица, которым может быть направлена жалоба (претензия) заявителя в досудебном 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может быть подана в орган, предоставляющий муниципальную услугу, в письменной форме на бумажном носителе по адресу, г. Дальнегорск ул. Сухановская дом 1, отдел архитектуры и строительства  администрации Дальнегорского городского округа, в том числе по электронной почте: </w:t>
      </w:r>
      <w:r>
        <w:rPr>
          <w:rFonts w:cs="Times New Roman" w:ascii="Times New Roman" w:hAnsi="Times New Roman"/>
          <w:sz w:val="26"/>
          <w:szCs w:val="26"/>
          <w:lang w:val="en-US"/>
        </w:rPr>
        <w:t>arhitekdgo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или через многофункциональный центр по адресу: г. Дальнегорск проспект 50 лет Октября дом 67, МАУ ДГО "МФЦ", телефон контакт-сектора МФЦ: (42373) 3-32-72, адрес сайта: </w:t>
      </w:r>
      <w:r>
        <w:rPr>
          <w:rFonts w:cs="Times New Roman" w:ascii="Times New Roman" w:hAnsi="Times New Roman"/>
          <w:sz w:val="26"/>
          <w:szCs w:val="26"/>
          <w:lang w:val="en-US"/>
        </w:rPr>
        <w:t>mfc</w:t>
      </w:r>
      <w:r>
        <w:rPr>
          <w:rFonts w:cs="Times New Roman" w:ascii="Times New Roman" w:hAnsi="Times New Roman"/>
          <w:sz w:val="26"/>
          <w:szCs w:val="26"/>
        </w:rPr>
        <w:t>-25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mfcdgo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Дальнегорского городского округа по адресу: г. Дальнегорск проспект 50 лет Октября дом 125, а также в электронном виде в том числе на официальный сайт (</w:t>
      </w:r>
      <w:r>
        <w:rPr>
          <w:rFonts w:cs="Times New Roman" w:ascii="Times New Roman" w:hAnsi="Times New Roman"/>
          <w:sz w:val="26"/>
          <w:szCs w:val="26"/>
          <w:lang w:val="en-US"/>
        </w:rPr>
        <w:t>dalnedorsk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й прием проводится Главой Дальнегорского городского округа по адресу: г. Дальнегорск проспект 50 лет Октября дом 125; день приема: понедельник; часы приема: с 15-00 до 18-00; запись осуществляется заранее у секретаря лично, по телефону или направляется сообщение по электронной почте; руководителем отдела архитектуры и строительства администрации по адресу: г. Дальнегорск улица Сухановская дом 1; день приема: _понедельник-пятница; часы приема: с 9-00 до 13-00 и с 14-00 до 17-00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 информацией о порядке записи на личный прием должностных лиц администрации Дальнегорского городского округа, о графике личного приема, адресе местонахождения должностных лиц заявитель может ознакомиться на официальном сайте администрации Дальнегорского городского округа в сети Интернет (</w:t>
      </w:r>
      <w:r>
        <w:rPr>
          <w:rFonts w:cs="Times New Roman" w:ascii="Times New Roman" w:hAnsi="Times New Roman"/>
          <w:sz w:val="26"/>
          <w:szCs w:val="26"/>
          <w:lang w:val="en-US"/>
        </w:rPr>
        <w:t>dalnedorsk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)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5.  Сроки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6. Результат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 Дальнегорского городского округа, а также в иных формах;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  Порядок информирования заявителя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 по жалоб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8. Решение, принятое должностным лицом органа, предоставляющего муниципальную услугу по результатам рассмотрения жалобы на решения и действия (бездействие) органа, предоставляющего муниципальную услугу (должностного лица, муниципального служащего), могут быть обжалованы заявителем в судебном порядке, в срок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5.9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-сайте (</w:t>
      </w:r>
      <w:r>
        <w:rPr>
          <w:rFonts w:cs="Times New Roman" w:ascii="Times New Roman" w:hAnsi="Times New Roman"/>
          <w:sz w:val="26"/>
          <w:szCs w:val="26"/>
          <w:lang w:val="en-US"/>
        </w:rPr>
        <w:t>dalnegorsk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), по электронной почте: e-mail: </w:t>
      </w:r>
      <w:r>
        <w:rPr>
          <w:rFonts w:cs="Times New Roman" w:ascii="Times New Roman" w:hAnsi="Times New Roman"/>
          <w:sz w:val="26"/>
          <w:szCs w:val="26"/>
          <w:lang w:val="en-US"/>
        </w:rPr>
        <w:t>dalnegorsk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primorskyru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720"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6" w:name="Par313"/>
      <w:bookmarkStart w:id="17" w:name="Par313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слуги "Выдача разрешения на установку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эксплуатацию рекламных конструкций,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нулирование таких разрешений"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ЛЕДОВАТЕЛЬНОСТИ АДМИНИСТРАТИВНЫХ ДЕЙСТВИ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ПРОЦЕДУР)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mc:AlternateContent>
          <mc:Choice Requires="wpg">
            <w:drawing>
              <wp:inline distT="0" distB="0" distL="0" distR="0">
                <wp:extent cx="5715000" cy="6482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482160"/>
                          <a:chOff x="0" y="0"/>
                          <a:chExt cx="5715000" cy="648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714280" cy="64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4760" y="0"/>
                            <a:ext cx="35463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960"/>
                            <a:ext cx="57142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надлежащего оформления заявления и приложенных к нему документов</w:t>
                              </w:r>
                            </w:p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342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760" y="864360"/>
                            <a:ext cx="354636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длежащее оформление заявления и соответствие 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ам, указанным в перечне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8200" y="1153800"/>
                            <a:ext cx="55620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</w:p>
                          </w:txbxContent>
                        </wps:txbx>
                        <wps:bodyPr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1153800"/>
                            <a:ext cx="652680" cy="28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25520"/>
                            <a:ext cx="55944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7560"/>
                            <a:ext cx="28314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роведение согласований с уполномоченными органа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78680"/>
                            <a:ext cx="55944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разрешения на установку рекламной конструкции либо решения об отказе в его выдач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98480"/>
                            <a:ext cx="4366440" cy="56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уководителем _________________________ по результатам рассмотрения проведенных согласований решения о выдаче разрешения на установку рекламной конструкции либо об отказе в его выдаче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480" y="3648600"/>
                            <a:ext cx="247320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б отказе в выдаче разрешения на установку рекламной 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40" y="1644480"/>
                            <a:ext cx="23400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я и приложенных к нему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2683440"/>
                            <a:ext cx="2762280" cy="76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, установленных законодательством, исключающих выдачу разрешения на установку рекламной конструкц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760" y="1644480"/>
                            <a:ext cx="224424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озвращение документов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1280"/>
                            <a:ext cx="552384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заявителю разрешения на установку рекламной конструкции  либо решения об отказе в выдаче разрешения на установку рекламной конструкции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3440"/>
                            <a:ext cx="2666520" cy="85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установленных законодательством оснований, исключающих выдачу разрешения на установку и эксплуатацию рекламной констр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7680" y="4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68120" y="86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94760" y="115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40160" y="164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8200" y="129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2600" y="164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7200" y="222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3440" y="268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13080" y="268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15880" y="369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2160" y="364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83760" y="439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6480" y="527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2280" y="592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23120" y="6131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10.4pt" coordorigin="0,0" coordsize="9000,10208">
                <v:rect id="shape_0" stroked="f" o:allowincell="f" style="position:absolute;left:1;top:1;width:8998;height:102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24;top:0;width:5584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44;width:8998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надлежащего оформления заявления и приложенных к нему документов</w:t>
                        </w:r>
                      </w:p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3420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4;top:1361;width:5584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длежащее оформление заявления и соответствие приложенных к нему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ам, указанным в переч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34;top:1817;width:875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;top:1817;width:1027;height:4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;top:3505;width:880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 и приложенных к нему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3;width:4458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роведение согласований с уполномоченными органам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313;width:8809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разрешения на установку рекламной конструкции либо решения об отказе в его выдач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927;width:6875;height:8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уководителем _________________________ по результатам рассмотрения проведенных согласований решения о выдаче разрешения на установку рекламной конструкции либо об отказе в его выдач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9;top:5746;width:3894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решения об отказе в выдаче разрешения на установку рекламной 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;top:2590;width:3684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заявления и приложенных к нему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0;top:4226;width:4349;height:11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, установленных законодательством, исключающих выдачу разрешения на установку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3;top:2590;width:3533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озвращение документов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325;width:8698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заявителю разрешения на установку рекламной конструкции  либо решения об отказе в выдаче разрешения на установку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26;width:4198;height:1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установленных законодательством оснований, исключающих выдачу разрешения на установку и эксплуатацию рекламной констр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00;top:6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517;top:136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24;top:1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83;top:25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34;top:20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81;top:25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5;top:35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00;top:42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35;top:42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30;top:58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48;top:57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39;top:69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4;top:83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50;top:932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698;top:96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uto" w:line="240"/>
        <w:ind w:left="424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                              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"Выдача разрешения на установку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 эксплуатацию рекламных конструкций,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ннулирование таких разрешений"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bookmarkStart w:id="18" w:name="Par321"/>
      <w:bookmarkEnd w:id="18"/>
      <w:r>
        <w:rPr>
          <w:rFonts w:cs="Times New Roman" w:ascii="Times New Roman" w:hAnsi="Times New Roman"/>
          <w:sz w:val="26"/>
          <w:szCs w:val="26"/>
        </w:rPr>
        <w:t>Начальнику отдела архитектуры</w:t>
      </w:r>
    </w:p>
    <w:p>
      <w:pPr>
        <w:pStyle w:val="Normal"/>
        <w:spacing w:lineRule="auto" w:line="240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строительства администрации</w:t>
      </w:r>
    </w:p>
    <w:p>
      <w:pPr>
        <w:pStyle w:val="Normal"/>
        <w:spacing w:lineRule="auto" w:line="240"/>
        <w:ind w:left="453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Дальнегорского городского округа </w:t>
      </w:r>
    </w:p>
    <w:p>
      <w:pPr>
        <w:pStyle w:val="Normal"/>
        <w:spacing w:lineRule="auto" w:line="240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</w:t>
      </w:r>
    </w:p>
    <w:p>
      <w:pPr>
        <w:pStyle w:val="Normal"/>
        <w:spacing w:lineRule="auto" w:line="240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Normal"/>
        <w:spacing w:lineRule="auto" w:line="240"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</w:t>
      </w:r>
    </w:p>
    <w:p>
      <w:pPr>
        <w:pStyle w:val="Normal"/>
        <w:spacing w:lineRule="auto" w:line="24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сокращенное наименование организации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на выдачу разрешения на установку и эксплуатацию рекламной конструкци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</w:rPr>
        <w:t>Прошу выдать разрешение на установку</w:t>
      </w:r>
      <w:r>
        <w:rPr>
          <w:rFonts w:cs="Times New Roman" w:ascii="Times New Roman" w:hAnsi="Times New Roman"/>
          <w:bCs/>
        </w:rPr>
        <w:t xml:space="preserve"> и эксплуатацию</w:t>
      </w:r>
      <w:r>
        <w:rPr>
          <w:rFonts w:cs="Times New Roman" w:ascii="Times New Roman" w:hAnsi="Times New Roman"/>
        </w:rPr>
        <w:t xml:space="preserve"> рекламной конструкции  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6"/>
          <w:szCs w:val="16"/>
        </w:rPr>
        <w:t>указать вид: щит на фасаде (козырьке) здания,  буквы объемные световые, вывеска объемная световая, установка крышная,  световое электронное табло (бегущая строка), установка светодинамическая на фасаде здания, кронштейн, панно брандмауэрное на фасаде        здания и т.д.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</w:rPr>
        <w:t>по адресу:</w:t>
      </w:r>
      <w:r>
        <w:rPr>
          <w:rFonts w:cs="Times New Roman" w:ascii="Times New Roman" w:hAnsi="Times New Roman"/>
        </w:rPr>
        <w:t xml:space="preserve"> ____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информационного поля: ____________ х ___________ м.          Площадь: 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высота)              (ширина)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сторон рекламной конструкции </w:t>
        <w:tab/>
        <w:t>___________</w:t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разрешения: 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нные заявителя: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заявителя: 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ое место нахождения: 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(факс), эл.адрес: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– заявителя (Ф.И.О., должность): _________________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нные представителя заявител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тел.):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Прило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приложенные документы заявитель указывает самостоятельно):</w:t>
      </w:r>
      <w:r>
        <w:rPr>
          <w:rFonts w:cs="Times New Roman" w:ascii="Times New Roman" w:hAnsi="Times New Roman"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__________________________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заявителя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  ______________ /______________________________/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</w:t>
        <w:tab/>
        <w:tab/>
        <w:tab/>
        <w:t xml:space="preserve">       (подпись) </w:t>
        <w:tab/>
        <w:tab/>
        <w:t>расшифровка подписи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bookmarkStart w:id="19" w:name="Par350"/>
      <w:bookmarkEnd w:id="19"/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</w:t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слуги "Выдача разрешения на установку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эксплуатацию рекламных конструкций,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нулирование таких разрешений"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bookmarkStart w:id="20" w:name="Par388"/>
      <w:bookmarkEnd w:id="20"/>
      <w:r>
        <w:rPr>
          <w:rFonts w:cs="Times New Roman" w:ascii="Times New Roman" w:hAnsi="Times New Roman"/>
          <w:b/>
        </w:rPr>
        <w:t>РАЗРЕШЕНИЕ № 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становку и эксплуатацию рекламных конструкций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территории 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____ 20___ г.</w:t>
        <w:tab/>
        <w:tab/>
        <w:tab/>
        <w:tab/>
        <w:tab/>
        <w:tab/>
        <w:tab/>
        <w:tab/>
        <w:t xml:space="preserve"> г.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основании _________________________________________________________________, утвержденного ____________________________________ от _________ № ______, разрешить установку рекламной конструк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юридического лица; ФИО, паспортные данные физического лиц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: _______________________________________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руководителя организации:  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 ответственного за рекламу:  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 рекламную конструкцию по адресу: 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 рекламного места:  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рекламной конструкции:  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информационной части:  _________ кв.м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рекламного места: 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листу согласования, являющемуся неотъемлемой частью настоящего разрешения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  № ____________ от ______________________ (копия прилагается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е условия:  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разрешения: с __________________г.  по ______________________г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архитектуры и строительст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егорского городского округа_________________________ ______________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(Ф.И.О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lef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М.П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Выдача разрешения на установку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эксплуатацию рекламных конструкций,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нулирование таких разрешений"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 - СХЕМА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овательности действий при исполнении муниципальной </w:t>
      </w:r>
    </w:p>
    <w:p>
      <w:pPr>
        <w:pStyle w:val="Normal"/>
        <w:suppressAutoHyphens w:val="tru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услуги по аннулированию разрешений на установку и эксплуатацию 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ламных конструкций 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015</wp:posOffset>
                </wp:positionH>
                <wp:positionV relativeFrom="paragraph">
                  <wp:posOffset>31115</wp:posOffset>
                </wp:positionV>
                <wp:extent cx="4829175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упление уведомления от заявителя либо выявление в ходе проверок отделом архитектуры и строительства фактов, необходимых для аннулирования разрешения, либо получение предписания антимонополь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25pt;height:59.25pt;mso-wrap-distance-left:9.05pt;mso-wrap-distance-right:9.05pt;mso-wrap-distance-top:0pt;mso-wrap-distance-bottom:0pt;margin-top:2.45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ступление уведомления от заявителя либо выявление в ходе проверок отделом архитектуры и строительства фактов, необходимых для аннулирования разрешения, либо получение предписания антимонополь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31445</wp:posOffset>
                </wp:positionV>
                <wp:extent cx="0" cy="276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5pt" to="243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76835</wp:posOffset>
                </wp:positionV>
                <wp:extent cx="4829175" cy="657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уведомления либо выявленных, в ходе осуществления проверок отделом архитектуры и строительства фактов, необходимых для аннулирования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25pt;height:51.75pt;mso-wrap-distance-left:9.05pt;mso-wrap-distance-right:9.05pt;mso-wrap-distance-top:0pt;mso-wrap-distance-bottom:0pt;margin-top:6.05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уведомления либо выявленных, в ходе осуществления проверок отделом архитектуры и строительства фактов, необходимых для аннулирования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0" cy="31432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5pt" to="243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015</wp:posOffset>
                </wp:positionH>
                <wp:positionV relativeFrom="paragraph">
                  <wp:posOffset>66040</wp:posOffset>
                </wp:positionV>
                <wp:extent cx="4829175" cy="561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 об аннулировании разрешения на установку и эксплуатацию рекламных конструкций на территории Дальнегор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25pt;height:44.25pt;mso-wrap-distance-left:9.05pt;mso-wrap-distance-right:9.05pt;mso-wrap-distance-top:0pt;mso-wrap-distance-bottom:0pt;margin-top:5.2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 об аннулировании разрешения на установку и эксплуатацию рекламных конструкций на территории Дальнегор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5pt" to="234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0" cy="2762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75pt" to="243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015</wp:posOffset>
                </wp:positionH>
                <wp:positionV relativeFrom="paragraph">
                  <wp:posOffset>81915</wp:posOffset>
                </wp:positionV>
                <wp:extent cx="4829175" cy="657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решения об аннулировании разрешения на установку и эксплуатацию рекламных конструкций на территории Дальнегорского городского округа заинтересованным лиц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25pt;height:51.75pt;mso-wrap-distance-left:9.05pt;mso-wrap-distance-right:9.05pt;mso-wrap-distance-top:0pt;mso-wrap-distance-bottom:0pt;margin-top:6.45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решения об аннулировании разрешения на установку и эксплуатацию рекламных конструкций на территории Дальнегорского городского округа заинтересованны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675" w:leader="none"/>
        </w:tabs>
        <w:suppressAutoHyphens w:val="true"/>
        <w:spacing w:lineRule="auto" w:line="24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426" w:top="672" w:footer="1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5837873352EF15E0D4940A012343372AC471760A661FAFD7F9FD75D921AE56F7DB86B61919E05831bA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1:35:00Z</dcterms:created>
  <dc:creator>Yarilovec</dc:creator>
  <dc:description/>
  <dc:language>en-US</dc:language>
  <cp:lastModifiedBy>Санников</cp:lastModifiedBy>
  <cp:lastPrinted>2016-07-01T10:36:00Z</cp:lastPrinted>
  <dcterms:modified xsi:type="dcterms:W3CDTF">2016-08-23T01:35:00Z</dcterms:modified>
  <cp:revision>2</cp:revision>
  <dc:subject/>
  <dc:title/>
</cp:coreProperties>
</file>