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750" w:right="2698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drawing>
          <wp:inline distT="0" distB="0" distL="0" distR="0">
            <wp:extent cx="713740" cy="923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8" t="-76" r="-9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ДАЛЬНЕГОРСКОГО ГОРОДСКОГО ОКРУГА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29 июня 2016 г.                                        г. Дальнегорск                                     № 378-па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административного регламент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предоставления муниципальной услуги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«Выдача разрешения на установку 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эксплуатацию рекламных конструкций,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аннулирование таких разрешений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6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  Федеральным законом от 06.10. 2003  № 131-ФЗ «Об общих принципах организации местного самоуправления  в Российской Федерации»,  Федеральным законом от 27.07.2010  № 210-ФЗ «Об организации предоставления государственных и муниципальных услуг», Федеральным законом от 13.03.2006 № 38-ФЗ «О рекламе», постановлением администрации  Дальнегорского городского округа от 06.04.2009  № 205-па «Об утверждении «Порядка выдачи разрешений на установку рекламных конструкций на территории Дальнегорского городского округа»,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целях приведения муниципальных правовых актов органов местного самоуправления в соответствие с действующим законодательством, администрация Дальнегорского городского округа</w:t>
      </w:r>
    </w:p>
    <w:p>
      <w:pPr>
        <w:pStyle w:val="Style1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Style1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Утвердить административный регламент  предоставления муниципальной услуги «Выдача разрешения на установку и эксплуатацию рекламных конструкций, аннулирование таких разрешений» (прилагается)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знать утратившим силу постановление администрации Дальнегорского городского округа  от  28.11.2014 № 1017-па «Об утверждении административного регламента по предоставлению муниципальной услуги «Выдача  разрешения  на  установку  и  эксплуатацию  рекламных   конструкций,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ннулирование таких разрешений».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публиковать настоящее постановление в газете «Трудовое слово» и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разместить на официальном интернет-сайте  Дальнегорского городского округа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6"/>
          <w:szCs w:val="26"/>
        </w:rPr>
        <w:t>Контроль за исполнением данного постановления возложить на первого заместителя главы администрации Дальнегорского городского округа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Дальнегорского </w:t>
      </w:r>
    </w:p>
    <w:p>
      <w:pPr>
        <w:pStyle w:val="Normal"/>
        <w:jc w:val="both"/>
        <w:rPr/>
      </w:pPr>
      <w:r>
        <w:rPr>
          <w:sz w:val="26"/>
          <w:szCs w:val="26"/>
        </w:rPr>
        <w:t>городского округа                                                                                       И.В.Сахут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3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autoSpaceDE w:val="true"/>
      <w:jc w:val="both"/>
    </w:pPr>
    <w:rPr>
      <w:sz w:val="26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02:05:00Z</dcterms:created>
  <dc:creator>алекс</dc:creator>
  <dc:description/>
  <dc:language>en-US</dc:language>
  <cp:lastModifiedBy>Санников</cp:lastModifiedBy>
  <cp:lastPrinted>2016-07-01T10:23:00Z</cp:lastPrinted>
  <dcterms:modified xsi:type="dcterms:W3CDTF">2016-07-06T02:05:00Z</dcterms:modified>
  <cp:revision>2</cp:revision>
  <dc:subject/>
  <dc:title/>
</cp:coreProperties>
</file>