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114935</wp:posOffset>
                </wp:positionV>
                <wp:extent cx="2992755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</w:tblGrid>
                            <w:tr>
                              <w:trPr>
                                <w:trHeight w:val="2054" w:hRule="atLeast"/>
                              </w:trPr>
                              <w:tc>
                                <w:tcPr>
                                  <w:tcW w:w="4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ind w:left="-567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ТВЕРЖДЕН                                                                             постановлением администрации     Дальнегорского   городского округа                                                                           от 08.11.2019      № 942-п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46.25pt;mso-wrap-distance-left:9pt;mso-wrap-distance-right:0pt;mso-wrap-distance-top:0pt;mso-wrap-distance-bottom:0pt;margin-top:-9.05pt;mso-position-vertical-relative:page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</w:tblGrid>
                      <w:tr>
                        <w:trPr>
                          <w:trHeight w:val="2054" w:hRule="atLeast"/>
                        </w:trPr>
                        <w:tc>
                          <w:tcPr>
                            <w:tcW w:w="471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-567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ТВЕРЖДЕН                                                                             постановлением администрации     Дальнегорского   городского округа                                                                           от 08.11.2019      № 942-п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Heading1"/>
        <w:spacing w:lineRule="auto" w:line="276" w:before="0" w:after="75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ПЕРЕРАСПРЕДЕЛЕНИЕ ЗЕМЕЛЬ ИЛ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»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административный регламент предоставления администрацией Дальнегорского городского округа, в лице уполномоченного органа - Управления муниципального имущества администрации Дальнегорского городского округа муниципальной услуги «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 «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Управлением муниципального имущества администрации Дальнегорского городского округа  полномочий по предоставлению муниципальной услуги. 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Муниципальная услуга предоставляется физическим и юридическим лицам (далее - заявител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получения информации по вопросам предоставления муниципальной услуги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о порядке предоставления муниципальной услуги осуществляется:</w:t>
      </w:r>
    </w:p>
    <w:p>
      <w:pPr>
        <w:pStyle w:val="Style23"/>
        <w:numPr>
          <w:ilvl w:val="0"/>
          <w:numId w:val="15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специалистом уполномоченного органа, ответственным за предоставление муниципальной услуги, при непосредственном обращении заявителя в уполномоченный орган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  Дальнегорским городского округа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телефонной, факсимильной и иных средств телекоммуникационной связи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ем оформления информационных стендов в местах предоставления муниципальной услуги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утем размещения информации на официальном сайте   Дальнегорским городского округа в информационно-телекоммуникационной сети Интернет и на Едином портале государственных и муниципальных услуг (функций), (далее по тексту - Единый портал)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ответов на письменные обращения граждан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2. При информировании о порядке предоставления муниципальной услуги по телефону специалист, приняв вызов по телефону, должен представиться: назвать фамилию, имя, отчество (при наличии последнего), должность, наименование уполномоченного орган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ециалист обязан сообщить график приема граждан, точный почтовый адрес уполномоченного органа   предоставляющего муниципальную услугу, способ проезда к нему, а при необходимости - требования к письменному обращению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по телефону о порядке предоставления муниципальной услуги осуществляется в соответствии с графиком работы уполномоченного орган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говор по телефону не должен продолжаться более 10 минут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3. При ответах на телефонные звонки и устные обращения по вопросам  предоставления муниципальной услуги, специалист обязан в соответствии с поступившим обращением предоставлять следующую информацию: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категорий граждан, имеющих право на получение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документов, необходимых для получения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роках предоставления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снованиях отказа в предоставлении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размещения на сайте Дальнегорского городского округа информации по вопросам предоставления муниципальной услуги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4. На сайте Дальнегорского городского округ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нахождения и графике работы администрации Дальнегорского городского округа и ее структурных подразделений, ответственных за предоставление муниципальной услуги, а также МФЦ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равочные телефоны структурных подразделений администрации Дальнегорского городского округа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адрес официального сайта администрации Дальнегорского городского округа, а также электронной почты и (или) формы обратной связи, в сети Интернет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ТАНДАРТ ПРЕДОСТАВЛЕНИЯ МУНИЦИПАЛЬНОЙ УСЛУГИ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.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редоставление муниципальной услуги осуществляется администрацией Дальнегорского городского округа в лице уполномоченного органа – Управления муниципального имущества администрации Дальнегорского городского округа (далее –  Уполномоченный орган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в форме постановления администрации Дальнегорского городского округа об утверждении схемы расположения земельного участка (в случае отсутствия проекта межевания территории, в границах которой осуществляется перераспределение земельных участков)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- согласие на заключение соглашения о перераспределении земельных участков в соответствии с утвержденным проектом межевания территории в письменной форме;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о перераспределении земельных участк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- решение в форме уведомления об отказе в заключении соглашения о перераспределении земельных участков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Уполномоченный орган принимает решение об утверждении схемы расположения земельного участка либо решение о даче согласия на заключение соглашения о перераспределении земельных участков в соответствии с утвержденным проектом межевания территории либо решение об отказе в заключении соглашения о перераспределении земельных участков и выдает (направляет) результат предоставления муниципальной услуги заявителю (представителю заявителя), в срок, не превышающий 30 дней со дня поступления заявления в уполномоченный орг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7.2. Уполномоченный орган направляет проект соглашения о перераспределении земельных участков заявителю (представителю заявителя) для подписания в срок не превышающий 30 дней с даты поступления в уполномоченный орган кадастрового паспорта земельного участка или земельных участков, образуемых в результате перераспределени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кодекс Российской Федер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ий кодекс Российской Федер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7.07.2003 № 112-ФЗ «О личном подсобном хозяйстве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7 № 221-ФЗ «О кадастровой деятельности»;</w:t>
      </w:r>
    </w:p>
    <w:p>
      <w:pPr>
        <w:pStyle w:val="Normal"/>
        <w:spacing w:before="0" w:after="0"/>
        <w:ind w:right="-569"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29.12.2003 № 90-КЗ «О регулировании земельных отношений в Приморском крае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30.04.2003 № 53-КЗ «О нормах предоставления земельных участков в собственность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25.07.2013 № 101 «Об утверждении Генерального плана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от 26.09.2013 №137 «Об утверждении Правил землепользования и застройки территории Дальнегорского городского округа «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ми нормативными правовыми актам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  <w:lang w:eastAsia="ru-RU"/>
        </w:rPr>
        <w:t>заявление, согласно приложению  1 к настоящему административному регламент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удостоверяющий личность заявителя (представителя заявителя);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подтверждающий полномочия представителя заявителя (в случае обращения представителя заявителя)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авоустанавливающие или право удостоверяющие документы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заявителя (представителя заявителя) с заявлением о предоставлении муниципальной услуги и 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Исчерпывающий перечень документов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иска из Единого государственного реестра недвижимости о правах на земельный участ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иска из Единого государственного реестра недвижимости о правах на объект недвижимости, расположенный на земельном участ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иска из Единого государственного реестра индивидуальных предпринимателей либо выписка из Единого государственного реестра юридических лиц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Запрещено требовать от заявителя представления (представителя заявителя)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муниципальной услуги (далее – органов участвующих в предоставлении услуги).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5"/>
        <w:autoSpaceDE w:val="fals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ник МФЦ отказывает заявителю в принятии заявления, в случае есл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заявлением обратилось лицо, не уполномоченное выступать от имени Заявителя для получения государственной услуги.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Style27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1.1. Основания для отказа в предоставлении муниципальной услуги: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(предоставление не в полном объеме) документов, указанных в пункте 9.1 настоящего административного регламента;</w:t>
      </w:r>
    </w:p>
    <w:p>
      <w:pPr>
        <w:pStyle w:val="Style27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www.consultant.ru/document/cons_doc_LAW_313798/adbc49aaab552c55cb040636a29a905441cbe915/" \l "dst2012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shd w:fill="FFFFFF" w:val="clear"/>
        </w:rPr>
        <w:t>пунктом 3 статьи 39.36</w: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ем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унктом 19 статьи 39.11 Земельного кодекса Российской Федерации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границы земельного участка, находящегося в частной собственности, подлежат уточнению в соответствии с Федеральным законом «О государственной регистрации недвижимости»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Предоставление муниципальной услуги приостанавливается в случае, если на момент поступления в уполномоченный орган  заявления об утверждении схемы расположения земельного участка на рассмотрении в уполномоченном органе 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193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 Заявление о предоставлении муниципальной услуги, поданное заявителем при личном обращении в уполномоченный орган  или МФЦ,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2 При оказании услуги в электронном виде заявление о предоставлении муниципальной услуги, поданное заявителем регистрируется не позднее первого рабочего дня после поступления заявления в уполномоченный орган.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5.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. 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месте нахождения и режиме работы Уполномоченного орга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692446,  Приморский край, г. Дальнегорск, проспект 50 лет Октября, 129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  понедельник  с 9-00 до 18-00 ч.,  вторник-пятница с 9-00 до 17-00 ч.  Перерыв на обед с 13-00 ч. до 14-00 ч. Выходные дни: суббота, воскресенье и праздничные дн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физических, юридических лиц и индивидуальных предпринимателей - понедельник, четверг с 9:00 ч. до 13:00 ч., с 14-00 до 17-00ч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специалистов уполномоченного органа осуществляющих консультации по предоставлению муниципальной услуги: 8(42373)31448,  адрес электронной почты 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kumidalnegorsk@bk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лучает информацию о правилах предоставления муниципальной фун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о в уполномоченном органе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айте Дальнегорского городского округ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dalnegorsk-mo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непосредственного взаимодействия специалистов Уполномоченного органа  с заявителями организовано в виде отдельного кабинета, в котором ведут прием три  специа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размещ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оформления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и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олучения консульт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обжалования решений и действий (бездействия) уполномоченного органа,  должностных лиц уполномоченного органа либо муниципальных служа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1.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5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ность: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% (доля) граждан, имеющих доступ к получению муниципальной услуги по принципу «одного окна» по месту пребывания, в том числе в МФЦ - 90 процентов;</w:t>
      </w:r>
    </w:p>
    <w:p>
      <w:pPr>
        <w:pStyle w:val="Style25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о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Исчерпывающий перечень административных процеду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ема и регистрации заявления о перераспределении земельных участ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рассмотрения заявления о перераспределении земельных участ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направления межведомственных запрос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утверждения схемы расположения земельного участ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направления заявителю согласия на заключение соглашения о перераспределении земельного(ых) участка(ов) в соответствии с утвержденным проектом межевания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нятия решения о предоставлении муниципальной услуги и направления заявителю подписанного проекта соглашения о перераспределении земельного(ых) участка(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нятия и направления решения в форме уведомления об отказе заявите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1. Процедура приема и регистрации заявления о предоставлении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уполномоченным на выполнение административной процедуры, является специалист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 предмет обращения, личность заявителя,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ирует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209"/>
      <w:bookmarkEnd w:id="1"/>
      <w:r>
        <w:rPr>
          <w:rFonts w:cs="Times New Roman" w:ascii="Times New Roman" w:hAnsi="Times New Roman"/>
          <w:sz w:val="26"/>
          <w:szCs w:val="26"/>
        </w:rPr>
        <w:t xml:space="preserve">Регистрация заявления о предоставлении муниципальной услуги осуществляется как на бумажном носителе, так и в электронном виде посредством внесения в журнал регистра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явления о предоставлении муниципальной услуги производится в день поступления обращения заявителя.</w:t>
      </w:r>
    </w:p>
    <w:p>
      <w:pPr>
        <w:pStyle w:val="Normal"/>
        <w:spacing w:before="0" w:after="0"/>
        <w:ind w:firstLine="70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,  не позднее следующего рабочего дня после дня регистрации заявления,  принимает пакет документов в рабо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7.2. Процедура рассмотрения заявления о предоставлении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специалистом уполномоченного органа пакета документов, необходимого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едоставление муниципальной услуги, в течении 3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1. В случае если заявление о перераспределении земельных участков не соответствует требования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 статьи 39.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подано в иной орган или к заявлению о перераспределении земельных участков не приложены документы, предусмотренные </w:t>
      </w:r>
      <w:hyperlink w:anchor="P6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ом </w:t>
        </w:r>
      </w:hyperlink>
      <w:r>
        <w:rPr>
          <w:rFonts w:cs="Times New Roman" w:ascii="Times New Roman" w:hAnsi="Times New Roman"/>
          <w:sz w:val="26"/>
          <w:szCs w:val="26"/>
        </w:rPr>
        <w:t>9.1 настоящего административного регламента, в течение десяти дней со дня поступления заявления о перераспределении земельных участков уполномоченный орган возвращает заявление о перераспределении земельных участков заявителю. При этом должны быть указаны все причины возврата заявления о перераспределении земельных участ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2. В случае соответствия предоставленных документов, приложенных к заявлению о предоставлении муниципальной услуги, требованиям действующего законодательства Российской Федерации, принимает решение о предоставлении муниципальной услуг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3.1. При необходимости, 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: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рган регистрации прав с целью получения сведений о зарегистрированных правах на объекты недвижимости - не позднее 5 рабочих дней со дня поступления заявления о перераспределении земельных участков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федеральный орган исполнительной власти, осуществляющий функции по контролю и надзору за соблюдением законодательства Российской Федерации о налогах и сборах, с целью получения сведений о юридических лицах, осуществляющих предпринимательскую деятельность на территории Российской Федерации, - не позднее 5  рабочих дней со дня поступления заявления о перераспределении земельных участков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3.2. 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4. Процедура утверждения схемы расположе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не более чем 30 дней с даты поступления заявления, уполномоченный орган  принимает решение в форме  постановления администрации Дальнегорского городского округа об утверждении схемы расположения земельных участков или об отказе в утверждении схемы расположения земельных участков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5. Процедура направления заявителю согласия на заключение соглашения о перераспределении земельного(ых) участка(ов) в соответствии с утвержденным проектом межевания территории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не более 30-и дней со дня получения заявления о перераспределении земельных участков уполномоченный орган  направляет заявителю постановление администрации Дальнегорского городского округа для постановки земельного участка на кадастровый учет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6. Процедура принятия решения о предоставлении муниципальной услуги и направления заявителю подписанного проекта соглашения о перераспределении земельного(ых) участка(ов)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 не более 30-и дней со дня предоставления кадастрового паспорта земельного участка или земельных участков, образуемых в результате перераспределения земельных участков в уполномоченный орган, направляет проект подписанного соглашения о перераспределении земельного(ых) участка(ов) для подписания и оплаты (при необходимости)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7. Процедура принятия и направления решения в форме уведомления об отказе заявителю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 не более 30 дней со дня получения заявления о перераспределении земельных участков уполномоченный орган принимает решение об отказе в форме уведомления в заключении соглашения о перераспределении земельных участков при наличии осн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 статьи 39.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и направляет его заявител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Особенности предоставления муниципальной услуги в электронной форм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. Особенности предоставления муниципальной услуги в МФЦ</w:t>
      </w:r>
    </w:p>
    <w:p>
      <w:pPr>
        <w:pStyle w:val="Style25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люченным соглашением о взаимодействии между МФЦ и администрацией Дальнегорского городского округ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5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(консультация) по порядку предоставления муниципальной услуги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документов от заявителя для получения муниципальной услуги;</w:t>
      </w:r>
    </w:p>
    <w:p>
      <w:pPr>
        <w:pStyle w:val="Style25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при личном обращении заявителя в МФЦ, в организации, привлекаемых к реализации функций МФЦ (далее – привлекаемые организации) или при обращении в центр телефонного обслуживания МФЦ по следующим вопросам: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жим работы и адреса иных МФЦ и привлекаемых организаций, находящихся на территории Приморского края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3.1. Административную процедуру «Прием и регистрация запроса и документов» осуществляет 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2. При личном обращении заявителя 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, на полноту и соответствие требованиям, установленным настоящим административным регламентом:</w:t>
      </w:r>
    </w:p>
    <w:p>
      <w:pPr>
        <w:pStyle w:val="Style2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личия оснований для отказа в приеме документов, определенных в пункте 10 настоящего административного регламента, уведомляет заявителя о возможности получения отказа в предоставлении муниципальной услуги.</w:t>
      </w:r>
    </w:p>
    <w:p>
      <w:pPr>
        <w:pStyle w:val="Style2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самостоятельно проверить информацию, указанную в заявлении, и расписа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документов (сканирует документы в форме, которой они были предоставлены заявителем в соответствии с требованиями административного регламента) и расписки, подписанной заявителем. Заявление, документы, представленные заявителем, и расписка после сканирования возвращаются заявите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5. Принятые у заявителя документы, заявление и расписка передаются в электронном виде в уполномоченный орган по защищенным каналам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подлежит сканированию и передается на бумажных носителях в </w:t>
      </w:r>
      <w:r>
        <w:rPr>
          <w:rFonts w:cs="Times New Roman" w:ascii="Times New Roman" w:hAnsi="Times New Roman"/>
          <w:sz w:val="26"/>
          <w:szCs w:val="26"/>
        </w:rPr>
        <w:t>уполномоченный орган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хема расположения земельного участка, в случае если её размер превышает размер листа формата A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 Осуществление административной процедуры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1. Административную процедуру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4.2. При личном обращении заявителя за получением результата муниципальной услуги, уполномоченный специалист МФЦ,  должен удостовериться в личности заявителя (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 обеспечивает: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у действительности электронной подписи должностного лица уполномоченного  органа, подписавшего электронный документ, полученный МФЦ по результатам предоставления муниципальной услуги;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5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ыдачи экземпляров электронных документов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и предлагает заявителю ознакомиться с ни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5. В соответствии с заключенным соглашением о взаимодействии между МФЦ и администрацией Дальнегорского городского округ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  в том числе с использованием информационно-технологической и коммуникационной инфраструктуры, и выдачу заявителю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ФОРМЫ КОНТРО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НЕНИЕМ АДМИНИСТРАТИВНОГО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 Контроль соблюдения последовательности действий, определенных административными процедурами, и принятия решений сотрудниками уполномоченного органа осуществляется начальником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Контроль осуществляется начальником  уполномоченного органа не реже одного раза в меся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6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ДОСУДЕБНЫЙ (ВНЕСУДЕБНЫЙ) ПОРЯДОК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. Решения и действия (бездействие) уполномоченного органа, должностных лиц органа, предоставляющего муниципальную услугу, муниципальных служащих МФЦ, работников МФЦ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 в  администрац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1 нарушения срока регистрации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2 нарушения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3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4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5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 и иными нормативными правовыми актами субъектов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6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7 отказа уполномоченного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8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9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10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заявителем решений и действий (бездействия) МФЦ, работника МФЦ возможно только в случаях, определенных подпунктами 21.2.1, 21.2.3, 21.2.4,  21.2.6,  21.2.8 настоящего пун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1.3. Жалоба может быть направлена заявителем через МФЦ, а также в электронной форме через Единый портал, официальный сайт Дальнегорского городского округа www.dalnegorsk-mo.ru , по электронной почте на адрес dalnegorsk-mo.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либо направлена почтой по адресу: 692446, Приморский край, г. Дальнегорск, проспект 50 лет Октября, 12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1.4. Жалоба может быть принята при личном приеме заявителя. Личный прием заявителей проводится Главой Дальнегорского городского округа, по адресу: 692446, г. Дальнегорск, проспект 50 лет Октября д. 125,  согласно графику, утвержденному распоряжением администрации Дальнегорского городского округа от 10.06.2015 №150-ра и размещенному на официальном сайте Дальнегорского городского округа  dalnegorsk-mo. 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u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 Жалоба должна содерж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2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3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4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6. Жалоба подлежит регистрации в течение трех дней со дня поступления 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7. Жалоба, поступившая в администрацию Дальнегорского городского округа, подлежит рассмотрению уполномоченным должностным лицом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 Не позднее дня, следующего за днем принятия решения, указанного в пункте 21.8.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ерераспределение земель или 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дении органов местного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или в собственности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, и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     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астной собств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ЕРЕРАСПРЕДЕЛЕНИИ ЗЕМЕЛЬ И (ИЛИ) ЗЕМЕЛЬНЫХ УЧАСТ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065"/>
        <w:gridCol w:w="2527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т</w:t>
            </w:r>
          </w:p>
        </w:tc>
        <w:tc>
          <w:tcPr>
            <w:tcW w:w="6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фамилия, имя, отчество (при наличии) физического лица / наименование – для юрид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жительства физического лица / место нахождения - для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 / государственный регистрационный номер записи о государственной регистрации юридического лица в едином государственном реестре юридических лиц или идентификационный номер налогоплательщика – для юридического лица (за исключением случаев, если заявителем является иностранное юридическое лицо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Прошу </w:t>
      </w:r>
      <w:r>
        <w:rPr/>
        <w:t>перераспределить земельный участок (земельные участки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6629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ю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положенный по адре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eastAsia="ru-RU"/>
              </w:rPr>
              <w:footnoteReference w:id="2"/>
            </w:r>
          </w:p>
        </w:tc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 площадью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положенный по адресу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  соответствии   с  проектом   межевания   территории,   утвержденным</w:t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нтактный телефон (факс):</w:t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дрес электронной почты: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eastAsia="ru-RU"/>
        </w:rPr>
        <w:footnoteReference w:id="3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ерераспределение земель или 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дении органов местного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или в собственности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, и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     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астной собств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169" w:type="dxa"/>
        <w:jc w:val="left"/>
        <w:tblInd w:w="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</w:tblGrid>
      <w:tr>
        <w:trPr>
          <w:trHeight w:val="634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ем заявления с пакетом документов через Многофункциональный центр   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19685</wp:posOffset>
                </wp:positionV>
                <wp:extent cx="0" cy="334010"/>
                <wp:effectExtent l="38100" t="0" r="38100" b="0"/>
                <wp:wrapNone/>
                <wp:docPr id="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.55pt" to="250.2pt,27.8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9685</wp:posOffset>
                </wp:positionV>
                <wp:extent cx="0" cy="334010"/>
                <wp:effectExtent l="38100" t="0" r="38100" b="0"/>
                <wp:wrapNone/>
                <wp:docPr id="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55pt" to="130.2pt,27.8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5"/>
        <w:gridCol w:w="5387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ru-RU" w:eastAsia="ru-RU"/>
              </w:rPr>
              <w:t>Отказ в приеме  заявления и документов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ru-RU"/>
              </w:rPr>
              <w:t>Передача документов из Многофункционального центра</w:t>
            </w:r>
            <w:r>
              <w:rPr>
                <w:rFonts w:eastAsia="Calibri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ru-RU"/>
              </w:rPr>
              <w:t>в Уполномоченный орга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53975</wp:posOffset>
                </wp:positionV>
                <wp:extent cx="0" cy="334010"/>
                <wp:effectExtent l="38100" t="0" r="38100" b="0"/>
                <wp:wrapNone/>
                <wp:docPr id="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.25pt" to="270.45pt,30.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6090</wp:posOffset>
                </wp:positionH>
                <wp:positionV relativeFrom="paragraph">
                  <wp:posOffset>116205</wp:posOffset>
                </wp:positionV>
                <wp:extent cx="0" cy="334010"/>
                <wp:effectExtent l="38100" t="0" r="38100" b="0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9.15pt" to="536.7pt,35.4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ления о предоставлении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22860</wp:posOffset>
                </wp:positionV>
                <wp:extent cx="0" cy="334010"/>
                <wp:effectExtent l="38100" t="0" r="38100" b="0"/>
                <wp:wrapNone/>
                <wp:docPr id="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.8pt" to="229.95pt,28.0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635</wp:posOffset>
                </wp:positionH>
                <wp:positionV relativeFrom="paragraph">
                  <wp:posOffset>-1905</wp:posOffset>
                </wp:positionV>
                <wp:extent cx="0" cy="2600325"/>
                <wp:effectExtent l="38100" t="0" r="38100" b="0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-0.15pt" to="100.05pt,204.5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4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2835"/>
      </w:tblGrid>
      <w:tr>
        <w:trPr>
          <w:trHeight w:val="50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Дальнегорского городского округа об утверждении схемы расположения земельного участка (в случае отсутствия проекта межевания территории, в границах которой осуществляется перераспределение земельных учас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 в письменной форм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paragraph">
                  <wp:posOffset>107315</wp:posOffset>
                </wp:positionV>
                <wp:extent cx="0" cy="269240"/>
                <wp:effectExtent l="38100" t="0" r="38100" b="0"/>
                <wp:wrapNone/>
                <wp:docPr id="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45pt" to="388.8pt,29.6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7540</wp:posOffset>
                </wp:positionH>
                <wp:positionV relativeFrom="paragraph">
                  <wp:posOffset>107315</wp:posOffset>
                </wp:positionV>
                <wp:extent cx="0" cy="269240"/>
                <wp:effectExtent l="38100" t="0" r="3810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8.45pt" to="250.2pt,29.6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4820"/>
      </w:tblGrid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ДГО в форме уведомления об отказе в заключении соглашения о перераспределении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глашения о перераспределении земельных участков на использование земель или земельного участка, находящихся в муниципальной собственност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редоставления земельных участков и установления сервитуто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7390</wp:posOffset>
                </wp:positionH>
                <wp:positionV relativeFrom="paragraph">
                  <wp:posOffset>43815</wp:posOffset>
                </wp:positionV>
                <wp:extent cx="0" cy="334010"/>
                <wp:effectExtent l="38100" t="0" r="38100" b="0"/>
                <wp:wrapNone/>
                <wp:docPr id="1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3.45pt" to="155.7pt,29.7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2390</wp:posOffset>
                </wp:positionH>
                <wp:positionV relativeFrom="paragraph">
                  <wp:posOffset>43815</wp:posOffset>
                </wp:positionV>
                <wp:extent cx="0" cy="334010"/>
                <wp:effectExtent l="38100" t="0" r="38100" b="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3.45pt" to="305.7pt,29.7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заявителю результатов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134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ru-RU"/>
        </w:rPr>
        <w:t>указывается при наличии сведений;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7fe804&amp;via_page=1&amp;type=sr&amp;redir=eJzLKCkpsNLXT0nMyUtNzy8qztbNzdcrKtVnYDA0NTU3NzS2sLRkqC0zKFwX_6w6Tr9QfqbgEx8A2rMR4A&amp;user_type=9&amp;detected=1" TargetMode="External"/><Relationship Id="rId3" Type="http://schemas.openxmlformats.org/officeDocument/2006/relationships/hyperlink" Target="consultantplus://offline/ref=472C95CF5AE527DD4DFF59BFF3CC960FA87AAF3E6FE1710E0D7C4E2318E988FAD400489DC913D2018F06E28527433471601F3F4E2AQ81FG" TargetMode="External"/><Relationship Id="rId4" Type="http://schemas.openxmlformats.org/officeDocument/2006/relationships/hyperlink" Target="consultantplus://offline/ref=472C95CF5AE527DD4DFF59BFF3CC960FA87AAF3E6FE1710E0D7C4E2318E988FAD4004895C013D05E8A13F3DD28452E6F6405234C2B87QB16G" TargetMode="External"/><Relationship Id="rId5" Type="http://schemas.openxmlformats.org/officeDocument/2006/relationships/hyperlink" Target="consultantplus://offline/ref=20C8EF292D245910C3B3E0730672E864F2C850425FB4D515ED6357AEBA4DBBDC1F0356EBD1BCD29F0A2021365FuEJ1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7:00Z</dcterms:created>
  <dc:creator>user</dc:creator>
  <dc:description/>
  <cp:keywords/>
  <dc:language>en-US</dc:language>
  <cp:lastModifiedBy>Киселева Александра Олеговна</cp:lastModifiedBy>
  <cp:lastPrinted>2019-11-06T15:13:00Z</cp:lastPrinted>
  <dcterms:modified xsi:type="dcterms:W3CDTF">2019-11-08T05:06:00Z</dcterms:modified>
  <cp:revision>24</cp:revision>
  <dc:subject/>
  <dc:title/>
</cp:coreProperties>
</file>