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114935</wp:posOffset>
                </wp:positionV>
                <wp:extent cx="5939790" cy="16192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61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ind w:left="-567" w:hanging="0"/>
                              <w:jc w:val="center"/>
                              <w:outlineLvl w:val="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ind w:left="4820" w:hanging="0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УТВЕРЖДЕН                                                                                                        постановлением администрации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ind w:left="5088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альнегорского   городского округа                                                                                                                          от 08.11.2019      № 941-п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7.5pt;mso-wrap-distance-left:9pt;mso-wrap-distance-right:0pt;mso-wrap-distance-top:0pt;mso-wrap-distance-bottom:0pt;margin-top:-9.05pt;mso-position-vertical-relative:page;margin-left:0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outlineLvl w:val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outlineLvl w:val="0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outlineLvl w:val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6"/>
                          <w:szCs w:val="26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ind w:left="-567" w:hanging="0"/>
                        <w:jc w:val="center"/>
                        <w:outlineLvl w:val="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ind w:left="4820" w:hanging="0"/>
                        <w:jc w:val="center"/>
                        <w:outlineLvl w:val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УТВЕРЖДЕН                                                                                                        постановлением администрации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spacing w:before="0" w:after="0"/>
                        <w:ind w:left="5088" w:hanging="0"/>
                        <w:jc w:val="center"/>
                        <w:outlineLvl w:val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Дальнегорского   городского округа                                                                                                                          от 08.11.2019      № 941-п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Heading1"/>
        <w:spacing w:lineRule="auto" w:line="276" w:before="0" w:after="75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ПЕРЕВОД ЗЕМЕЛЬ ИЛИ ЗЕМЕЛЬНЫХ УЧАСТКОВ В СОСТАВЕ ТАКИХ ЗЕМЕЛЬ ИЗ ОДНОЙ КАТЕГОРИИ В ДРУГУЮ»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й административный регламент предоставления администрацией Дальнегорского городского округа, в лице уполномоченного органа - Управления муниципального имущества администрации Дальнегорского городского округа муниципальной услуги «Перевод земель или земельных участков в составе таких земель из одной категории в другую</w:t>
      </w:r>
      <w:r>
        <w:rPr>
          <w:rFonts w:cs="Times New Roman" w:ascii="Times New Roman" w:hAnsi="Times New Roman"/>
          <w:bCs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 «Перевод земель или земельных участков в составе таких земель из одной категории в другую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 Управлением муниципального имущества администрации Дальнегорского городского округа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униципальная услуга предоставляется в отношении земель или земельных участков в состав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а) земель (земельных участков), находящихся в муниципальной собственности, за исключением земель сельскохозяйственного назначения или земельных участков в составе таких земел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б) земель (земельных участков), находящихся в частной собственности, за исключением земель сельскохозяйственного назначения или земельных участков в составе таких земель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в) земель (земельных участков), государственная собственность на которые не разграничена, за исключением земель сельскохозяйственного назначения или земельных участков в составе таких земель, а также необходимых для федеральных нужд.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Муниципальная услуга предоставляется физическим и юридическим лицам (далее - заявитель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От имени заявителя за предоставлением муниципальной 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получения информации по вопросам предоставления муниципальной услуги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Информирование о порядке предоставления муниципальной услуги осуществляется:</w:t>
      </w:r>
    </w:p>
    <w:p>
      <w:pPr>
        <w:pStyle w:val="Style23"/>
        <w:numPr>
          <w:ilvl w:val="0"/>
          <w:numId w:val="14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специалистом уполномоченного органа, ответственным за предоставление муниципальной услуги, при непосредственном обращении заявителя в уполномоченный орган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в случае если муниципальная услуга предоставляется МФЦ или с его участием, в соответствии с соглашением о взаимодействии между МФЦ и администрацией   Дальнегорского городского округа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телефонной, факсимильной и иных средств телекоммуникационной связи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тем оформления информационных стендов в местах предоставления муниципальной услуги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утем размещения информации на официальном сайте   Дальнегорского городского округа в информационно-телекоммуникационной сети Интернет и на Едином портале государственных и муниципальных услуг (функций) (далее по тексту - Единый портал);</w:t>
      </w:r>
    </w:p>
    <w:p>
      <w:pPr>
        <w:pStyle w:val="Style23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ответов на письменные обращения граждан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2. При информировании о порядке предоставления муниципальной услуги по телефону специалист, приняв вызов по телефону, должен представиться: назвать фамилию, имя, отчество (при наличии последнего), должность, наименование уполномоченного органа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ециалист обязан сообщить график приема граждан, точный почтовый адрес уполномоченного органа   предоставляющего муниципальную услугу, способ проезда к нему, а при необходимости - требования к письменному обращению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Информирование по телефону о порядке предоставления муниципальной услуги осуществляется в соответствии с графиком работы уполномоченного органа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говор по телефону не должен продолжаться более 10 минут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3. При ответах на телефонные звонки и устные обращения по вопросам  предоставления муниципальной услуги специалист обязан в соответствии с поступившим обращением предоставлять следующую информацию: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чне категорий граждан, имеющих право на получение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чне документов, необходимых для получения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роках предоставления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снованиях отказа в предоставлении муниципальной услуги;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размещения на сайте Дальнегорского городского округа информации по вопросам предоставления муниципальной услуги.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4. На сайте Дальнегорского городского округ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нахождения и графике работы администрации  Дальнегорского городского округа и ее структурных подразделений, ответственных за предоставление муниципальной услуги, а также МФЦ;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равочные телефоны структурных подразделений администрации Дальнегорского городского округа;</w:t>
      </w:r>
    </w:p>
    <w:p>
      <w:pPr>
        <w:pStyle w:val="Style23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адрес официального сайта Дальнегорского городского округа, а также электронной почты и (или) формы обратной связи  администрации  Дальнегорского городского округа, в сети Интернет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ТАНДАРТ ПРЕДОСТАВЛЕНИЯ МУНИЦИПАЛЬНОЙ УСЛУГИ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евод земель или земельных участков в составе таких земель из одной категории в другую.</w:t>
      </w:r>
    </w:p>
    <w:p>
      <w:pPr>
        <w:pStyle w:val="Style25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1. Предоставление муниципальной услуги осуществляется   Управлением муниципального имущества администрации Дальнегорского городского округа  (далее –  уполномоченный орган)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b/>
          <w:sz w:val="26"/>
          <w:szCs w:val="26"/>
        </w:rPr>
        <w:t>Описание результатов предоставления муниципальной услуги</w:t>
      </w:r>
    </w:p>
    <w:p>
      <w:pPr>
        <w:pStyle w:val="Style25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зультатом предоставления муниципальной услуги является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- акт о переводе земель или земельных участков в составе таких земель из одной категории в другую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- акт об отказе в предоставлении муниципальной услуг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7.1. Уполномоченный орган принимает акт о переводе земель или земельных участков в составе таких земель из одной категории в другую в срок, не превышающий 2-х месяцев с даты поступления ходатайства в уполномоченный орган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7.2. Акт о переводе либо акт об отказе в переводе земель или земельных участков в составе таких земель из одной категории в другую выдается (направляется) заявителю (представителю заявителя) течение 3-х рабочих дней со дня принятия указанного акта.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Уполномоченный орган принимает акт об отказе в переводе земель или земельных участков в составе таких земель из одной категории в другую в срок не превышающий 2-х месяцев с даты поступления ходатайства в уполномоченный орган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ждански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декс об административных правонарушениях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7 № 221-ФЗ «О кадастровой деятельност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Heading1"/>
        <w:shd w:fill="FFFFFF" w:val="clear"/>
        <w:spacing w:lineRule="auto" w:line="276" w:before="0" w:after="144"/>
        <w:ind w:firstLine="709"/>
        <w:jc w:val="both"/>
        <w:rPr/>
      </w:pPr>
      <w:r>
        <w:rPr>
          <w:b w:val="false"/>
          <w:sz w:val="26"/>
          <w:szCs w:val="26"/>
        </w:rPr>
        <w:t>- Федеральный закон от 21.12.2004 № 172-ФЗ «О переводе земель или земельных участков из одной категории в другую</w:t>
      </w:r>
      <w:r>
        <w:rPr>
          <w:sz w:val="26"/>
          <w:szCs w:val="26"/>
        </w:rPr>
        <w:t>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29.12.2003 № 90-КЗ «О регулировании земельных отношений в Приморском кра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Дальнегорского городск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25.07.2013 № 101 «Об утверждении Генерального плана Дальнегорского городского округ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от 26.09.2013 №137 «Об утверждении Правил землепользования и застройки территории Дальнегорского городского округ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ми нормативными правовыми актами.</w:t>
      </w:r>
    </w:p>
    <w:p>
      <w:pPr>
        <w:pStyle w:val="Style25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1) </w:t>
      </w:r>
      <w:r>
        <w:rPr>
          <w:rFonts w:cs="Times New Roman" w:ascii="Times New Roman" w:hAnsi="Times New Roman"/>
          <w:sz w:val="26"/>
          <w:szCs w:val="26"/>
          <w:lang w:eastAsia="ru-RU"/>
        </w:rPr>
        <w:t>ходатайство, согласно приложению №1 к настоящему административному регламенту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) копию документа, удостоверяющего личность заявителя (представителя заявителя)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3) документ, подтверждающий полномочия представителя заявителя (в случае обращения представителя заявителя)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4) согласие правообладателя земельного участка на перевод земельного участка из состава земель одной категории в другую, за исключением случая, если правообладателем земельного участка является лицо, с которым заключено соглашение об установлении сервитута в отношении такого земельного участк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должно содержать следующие сведения о правообладателе земельного участка: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именование юридического лица или фамилия, имя, отчество (при наличии) физического лица – правообладателя земельного участк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– юридического лиц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писание местоположения земельного участка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- кадастровый  номер  земельного участка.</w:t>
      </w:r>
    </w:p>
    <w:p>
      <w:pPr>
        <w:pStyle w:val="ConsPlusNormal1"/>
        <w:numPr>
          <w:ilvl w:val="0"/>
          <w:numId w:val="11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/>
      </w:pPr>
      <w:r>
        <w:rPr>
          <w:sz w:val="26"/>
          <w:szCs w:val="26"/>
        </w:rPr>
        <w:t>документы, удостоверяющие (устанавливающие) права на земельные участки, перевод которых предполагается осуществить в другую категорию, если права на земельные участки не зарегистрированы в Едином государственном реестре недвижимости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заверенный перевод на русский язык документов о государственной регистрации юридического лица в соответствии с действующим законодательством иностранного государства в случае, если заявителем является иностранное юридическое лицо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и личном обращении заявителя (представителя заявителя) с заявлением о предоставлении муниципальной услуги и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Исчерпывающий перечень документов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 w:val="26"/>
          <w:szCs w:val="26"/>
        </w:rPr>
      </w:pPr>
      <w:bookmarkStart w:id="0" w:name="P154"/>
      <w:bookmarkEnd w:id="0"/>
      <w:r>
        <w:rPr>
          <w:sz w:val="26"/>
          <w:szCs w:val="26"/>
        </w:rPr>
        <w:t>1) выписка из Единого государственного реестра индивидуальных предпринимателей или выписка из Единого государственного реестра юридических лиц - для индивидуальных предпринимателей, юридических лиц;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276"/>
        <w:ind w:firstLine="709"/>
        <w:jc w:val="both"/>
        <w:rPr/>
      </w:pPr>
      <w:bookmarkStart w:id="1" w:name="P155"/>
      <w:bookmarkEnd w:id="1"/>
      <w:r>
        <w:rPr>
          <w:sz w:val="26"/>
          <w:szCs w:val="26"/>
        </w:rPr>
        <w:t>2) выписка из Единого государственного реестра недвижимости на земельный участок, перевод которого из состава земель одной категории в другую предполагается осуществить;</w:t>
      </w:r>
    </w:p>
    <w:p>
      <w:pPr>
        <w:pStyle w:val="ConsPlusNormal1"/>
        <w:tabs>
          <w:tab w:val="clear" w:pos="708"/>
          <w:tab w:val="left" w:pos="1134" w:leader="none"/>
        </w:tabs>
        <w:spacing w:lineRule="auto" w:line="276"/>
        <w:ind w:firstLine="709"/>
        <w:jc w:val="both"/>
        <w:rPr>
          <w:sz w:val="26"/>
          <w:szCs w:val="26"/>
        </w:rPr>
      </w:pPr>
      <w:bookmarkStart w:id="2" w:name="P156"/>
      <w:bookmarkEnd w:id="2"/>
      <w:r>
        <w:rPr>
          <w:sz w:val="26"/>
          <w:szCs w:val="26"/>
        </w:rPr>
        <w:t>3) заключение государственной экологической экспертизы в случае, если ее проведение предусмотрено федеральными законами.</w:t>
      </w:r>
    </w:p>
    <w:p>
      <w:pPr>
        <w:pStyle w:val="ConsPlusNormal1"/>
        <w:spacing w:lineRule="auto" w:line="276"/>
        <w:ind w:firstLine="709"/>
        <w:jc w:val="both"/>
        <w:rPr/>
      </w:pPr>
      <w:bookmarkStart w:id="3" w:name="P164"/>
      <w:bookmarkStart w:id="4" w:name="P163"/>
      <w:bookmarkStart w:id="5" w:name="P162"/>
      <w:bookmarkStart w:id="6" w:name="P160"/>
      <w:bookmarkStart w:id="7" w:name="P157"/>
      <w:bookmarkEnd w:id="3"/>
      <w:bookmarkEnd w:id="4"/>
      <w:bookmarkEnd w:id="5"/>
      <w:bookmarkEnd w:id="6"/>
      <w:bookmarkEnd w:id="7"/>
      <w:r>
        <w:rPr>
          <w:sz w:val="26"/>
          <w:szCs w:val="26"/>
        </w:rPr>
        <w:t>Запрещено требовать от заявителя (представителя заявителя) представления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 муниципальной услуги (далее – органов участвующих в предоставлении услуги).</w:t>
      </w:r>
    </w:p>
    <w:p>
      <w:pPr>
        <w:pStyle w:val="Style25"/>
        <w:numPr>
          <w:ilvl w:val="0"/>
          <w:numId w:val="8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Работник МФЦ отказывает заявителю в принятии заявления, в случае если с заявлением обратилось ненадлежащее лицо.</w:t>
      </w:r>
    </w:p>
    <w:p>
      <w:pPr>
        <w:pStyle w:val="Style25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>Исчерпывающий перечень оснований для приостановления муниципальной услуги или отказа в предоставлении муниципальной услуги</w:t>
      </w:r>
    </w:p>
    <w:p>
      <w:pPr>
        <w:pStyle w:val="Style25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Основаниями для отказа в предоставлении муниципальной услуги являются:</w:t>
      </w:r>
    </w:p>
    <w:p>
      <w:pPr>
        <w:pStyle w:val="Style25"/>
        <w:numPr>
          <w:ilvl w:val="0"/>
          <w:numId w:val="15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 заявлению приложены документы, состав, форма или содержание которых не соответствуют требованиям земельного законодательства и указанным в пункте 9.1 настоящего административного регламент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2)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3) наличие отрицательного заключения государственной экологической экспертизы в случае, если ее проведение предусмотрено федеральными законами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4)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, землеустроительной документации.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Основания для приостановления предоставления муниципальной услуги не предусмотрены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11.3. Заявление, не подлежащее рассмотрению по основаниям, предусмотренным п. 11.1 настоящего Регламента, подлежит возврату заинтересованному лицу в течение тридцати дней со дня его поступления с указанием причин, послуживших основанием для отказа в принятии заявления для рассмотрения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ходатайства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bookmarkStart w:id="8" w:name="Par193"/>
      <w:bookmarkEnd w:id="8"/>
      <w:r>
        <w:rPr>
          <w:rFonts w:cs="Times New Roman" w:ascii="Times New Roman" w:hAnsi="Times New Roman"/>
          <w:b/>
          <w:sz w:val="26"/>
          <w:szCs w:val="26"/>
        </w:rPr>
        <w:t xml:space="preserve">14.Срок регистрации ходатайства о предоставлении муниципальной услуги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Ходатайство о предоставлении муниципальной услуги, поданное заявителем при личном обращении в уполномоченный орган  или МФЦ,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2 При оказании услуги в электронном виде заявление о предоставлении муниципальной услуги, поданное заявителем, регистрируется не позднее первого рабочего дня после поступления ходатайства в уполномоченный орган.  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5. Требования к помещениям, в которых предоставляются муниципальные услуги, к залу ожидания, местам для заполнения заявлений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подачи ходатайства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месте нахождения и режиме работы Уполномоченного орга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: 692446,  Приморский край, г. Дальнегорск, проспект 50 лет Октября, 129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  понедельник  с 9-00 до 18-00 ч.,  вторник-пятница с 9-00 до 17-00 ч.  Перерыв на обед с 13-00 ч. до 14-00 ч. Выходные дни: суббота, воскресенье и праздничные дн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физических, юридических лиц и индивидуальных предпринимателей - понедельник, четверг с 9:00 ч. до 13:00 ч., с 14-00 до 17-00ч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специалистов уполномоченного органа осуществляющих консультации по предоставлению муниципальной услуги: 8(42373)31448,  адрес электронной почты 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kumidalnegorsk@bk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лучает информацию о правилах предоставления муниципальной фун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осредственно в уполномоченном органе;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айте Дальнегорского городского округ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dalnegorsk-mo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непосредственного взаимодействия специалистов Уполномоченного органа с заявителями организовано в виде отдельного кабинета, в котором ведут прием три  специали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для приема посетителей оборудовано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размещ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олуч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оформления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и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олучения консульта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обжалования решений и действий (бездействия) уполномоченного органа, должностных лиц уполномоченного органа,  либо муниципальных служа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2. 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1. Показателями доступности и качества муниципальной услуги определяются как выполнение уполномоченным органом  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5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упность: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% (доля) граждан, имеющих доступ к получению муниципальной услуги по принципу «одного окна» по месту пребывания, в том числе в МФЦ - 90 процентов;</w:t>
      </w:r>
    </w:p>
    <w:p>
      <w:pPr>
        <w:pStyle w:val="Style25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ество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spacing w:lineRule="auto" w:line="276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Исчерпывающий перечень административных процедур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цедура приема и регистрации ходатайства о переводе земель или земельных участков в составе таких земель из одной категории в другу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цедура рассмотрения ходатайства о переводе земель или земельных участков в составе таких земель из одной категории в другу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направления межведомственных запро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цедура принятия и направления акта о переводе земель или земельных участков в составе таких земель из одной категории в другую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оцедура принятия и направления заявителю акта об отказе в переводе земель или земельных участков в составе таких земель из одной категории в другу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1. Процедура приема и регистрации ходатай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либо его представителя с ходатайство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м, уполномоченным на выполнение административной процедуры, является специалист уполномоченного орган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т предмет обращения, личность заявителя,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ирует заявлени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9" w:name="P209"/>
      <w:bookmarkEnd w:id="9"/>
      <w:r>
        <w:rPr>
          <w:rFonts w:cs="Times New Roman" w:ascii="Times New Roman" w:hAnsi="Times New Roman"/>
          <w:sz w:val="26"/>
          <w:szCs w:val="26"/>
        </w:rPr>
        <w:t xml:space="preserve">Регистрация ходатайства о предоставлении муниципальной услуги осуществляется как на бумажном носителе, так и в электронном виде посредством внесения в журнал регистрац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гистрация ходатайства о предоставлении муниципальной услуги производится в день поступления обращения заявителя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bookmarkStart w:id="10" w:name="P212"/>
      <w:bookmarkEnd w:id="10"/>
      <w:r>
        <w:rPr>
          <w:rFonts w:cs="Times New Roman" w:ascii="Times New Roman" w:hAnsi="Times New Roman"/>
          <w:sz w:val="26"/>
          <w:szCs w:val="26"/>
        </w:rPr>
        <w:t xml:space="preserve">Специалист  уполномоченного органа,   не позднее следующего рабочего дня после дня регистрации заявления,   принимает пакет документов в работу. 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2. Процедура рассмотрения ходатайства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о предоставлении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специалистом уполномоченного органа пакета документов, необходимого 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едоставление муниципальной услуги, в течение трех рабочих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1. В случае если ходатайство о переводе земель или земельных участков в составе таких земель из одной категории в другую подано в иной орган или к заявлению не приложены документы, предусмотренные </w:t>
      </w:r>
      <w:hyperlink w:anchor="P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 9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, в течение десяти дней со дня поступления заявления, уполномоченный орган  возвращает ходатайство о переводе земельных участков заявителю. При этом должны быть указаны все причины возвра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2. В случае соответствия предоставленных документов, приложенных к ходатайству о предоставлении муниципальной услуги, требованиям действующего законодательства Российской Федерации, специалист переходит к процедуре направления межведомственных запросов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необходимости, специалист уполномоченного органа ответственный за предоставление муниципальной услуги, формирует и направляет межведомственные запросы о предоставлении документов согласно перечню, указанному в п. 9.2 настоящего регламента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зднее следующего дня с даты поступления ответов на запросы специалист уполномоченного органа переходит к процедуре принятия решения о переводе земель или земельных участков в составе таких земель из одной категории в другу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4. Процедура принятия и направления акта о переводе земель или земельных участков в составе таких земель из одной категории в другую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, ответственный за предоставление муниципальной услуги рассматривает документы на предмет отсутствия (наличия) оснований для отказа в предоставлении муниципальной услуг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работы уполномоченный орган  принимается решение о предоставлении муниципальной услуги либо об отказе в предоставлении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 принятия акта о предоставлении муниципальной услуги уполномоченный орган  издает </w:t>
      </w:r>
      <w:r>
        <w:rPr>
          <w:rFonts w:cs="Times New Roman" w:ascii="Times New Roman" w:hAnsi="Times New Roman"/>
          <w:sz w:val="26"/>
          <w:szCs w:val="26"/>
          <w:lang w:eastAsia="ru-RU"/>
        </w:rPr>
        <w:t>акт о переводе земель или земельных участков из одной категории в другую и направляет его заявителю в течение 3 рабочих дн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Копия акта о переводе земель направляется в федеральный орган, уполномоченный на осуществление государственного кадастрового учета недвижимого имущества и ведения государственного кадастра недвижимости, в течение 3-х дней со дня принятия решения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5. Процедура принятия и направления акта об отказе в переводе земель или земельных участков в составе таких земель из одной категории в другую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оснований, предусмотренных п. 11.1. настоящего регламента, уполномоченный орган  принимает акт об отказе в предоставлении муниципальной услуги и в течении трех рабочих дней направляет его заявител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 Особенности предоставления муниципальной услуги в электронной форм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в электронной форме предоставляется в соответствии с пунктом 17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. Особенности предоставления муниципальной услуги в МФЦ</w:t>
      </w:r>
    </w:p>
    <w:p>
      <w:pPr>
        <w:pStyle w:val="Style25"/>
        <w:widowControl w:val="false"/>
        <w:numPr>
          <w:ilvl w:val="1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люченным соглашением о взаимодействии между уполномоченным МФЦ (далее – УМФЦ) и администрацией Дальнегорского городского округа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5"/>
        <w:numPr>
          <w:ilvl w:val="0"/>
          <w:numId w:val="6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(консультация) по порядку предоставления муниципальной услуги;</w:t>
      </w:r>
    </w:p>
    <w:p>
      <w:pPr>
        <w:pStyle w:val="Style25"/>
        <w:widowControl w:val="false"/>
        <w:numPr>
          <w:ilvl w:val="0"/>
          <w:numId w:val="6"/>
        </w:numPr>
        <w:autoSpaceDE w:val="false"/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документов от заявителя для получения муниципальной услуги;</w:t>
      </w:r>
    </w:p>
    <w:p>
      <w:pPr>
        <w:pStyle w:val="Style25"/>
        <w:numPr>
          <w:ilvl w:val="0"/>
          <w:numId w:val="6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при личном обращении заявителя в МФЦ, в организации, привлекаемых к реализации функций МФЦ (далее – привлекаемые организации) или при обращении в центр телефонного обслуживания УМФЦ по следующим вопросам: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жим работы и адреса иных МФЦ и привлекаемых организаций, находящихся на территории Приморского края;</w:t>
      </w:r>
    </w:p>
    <w:p>
      <w:pPr>
        <w:pStyle w:val="Style25"/>
        <w:numPr>
          <w:ilvl w:val="0"/>
          <w:numId w:val="9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5"/>
        <w:numPr>
          <w:ilvl w:val="1"/>
          <w:numId w:val="2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3.1. Административную процедуру «Прием и регистрация запроса и документов» осуществляет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2. При личном обращении заявителя 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, на полноту и соответствие требованиям, установленным настоящим административным регламентом:</w:t>
      </w:r>
    </w:p>
    <w:p>
      <w:pPr>
        <w:pStyle w:val="Style2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наличия оснований для отказа в приеме документов, определенных в пункте 10 настоящего административного регламента, уведомляет заявителя о возможности получения отказа в предоставлении муниципальной услуги.</w:t>
      </w:r>
    </w:p>
    <w:p>
      <w:pPr>
        <w:pStyle w:val="Style25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самостоятельно проверить информацию, указанную в заявлении, и расписа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документов (сканирует документы в форме, которой они были предоставлены заявителем в соответствии с требованиями административного регламента) и расписки, подписанной заявителем. Заявление, документы, представленные заявителем, и расписка после сканирования возвращаются заявите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5. Принятые у заявителя документы, заявление и расписка передаются в электронном виде в  уполномоченный орган  по защищенным каналам связ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4. Осуществление административной процедуры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4.1. Административную процедуру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4.2. При личном обращении заявителя за получением результата муниципальной услуги, уполномоченный специалист МФЦ,  должен удостовериться в личности заявителя (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 обеспечивает:</w:t>
      </w:r>
    </w:p>
    <w:p>
      <w:pPr>
        <w:pStyle w:val="Style25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у действительности электронной подписи должностного лица (далее – уполномоченного  специалиста МФЦ, подписавшего электронный документ, полученный МФЦ по результатам предоставления муниципальной услуги;</w:t>
      </w:r>
    </w:p>
    <w:p>
      <w:pPr>
        <w:pStyle w:val="Style25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5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ыдачи экземпляров электронных документов на бумажном носител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и предлагает заявителю ознакомиться с ни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5. В соответствии с заключенным соглашением о взаимодействии между УМФЦ и администрацией Дальнегорского городского округа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уполномоченного органа, том числе с использованием информационно-технологической и коммуникационной инфраструктуры, и выдачу заявителю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ФОРМЫ КОНТРО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НЕНИЕМ АДМИНИСТРАТИВНОГО РЕГЛАМ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 Контроль соблюдения последовательности действий специалистами уполномоченного орга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3. Контроль соблюдения последовательности действий, определенных административными процедурами, и принятия решений сотрудниками уполномоченного органа осуществляется начальником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4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5. Контроль осуществляется начальником уполномоченного органа не реже одного раза в меся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6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ДОСУДЕБНЫЙ (ВНЕСУДЕБНЫЙ) ПОРЯДОК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. Решения и действия (бездействие) уполномоченного органа, должностных лиц органа, предоставляющего муниципальную услугу, муниципальных служащих, МФЦ, работников МФЦ, принятые (осуществляемые) в ходе предоставления муниципальной услуги, могут быть обжалованы заявителем в досудебном (внесудебном) порядке путем направления жалобы в письменной форме на бумажном носителе, в электронной форме в  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вправе обратиться с жалобой в случая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1 нарушения срока регистрации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2 нарушения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3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4 отказа заявителю в приеме документов, предоставление которых предусмотрено нормативными правовыми актами Российской Федерации, муниципальными правовыми актами администрации Дальнегорского городского округа для предоставления муниципальной услуги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5 отказа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субъектов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6 требования у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7 отказа  уполномоченного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8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9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2.10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"Об организации предоставления государственных и муниципальных услуг"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заявителем решений и действий (бездействия) МФЦ, работника МФЦ возможно только в случаях, определенных подпунктами 21.2.1, 21.2.3, 21.2.4, 21.2.6, 21.2.8 настоящего пункта.</w:t>
      </w:r>
    </w:p>
    <w:p>
      <w:pPr>
        <w:pStyle w:val="Normal"/>
        <w:spacing w:before="0" w:after="0"/>
        <w:ind w:right="-4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1.3. Жалоба может быть направлена заявителем через МФЦ, а также в электронной форме через Единый портал, официальный сайт Дальнегорского городского округа www.dalnegorsk-mo.ru , по электронной почте на адрес dalnegorsk-mo.ru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, </w:t>
      </w:r>
      <w:r>
        <w:rPr>
          <w:rFonts w:cs="Times New Roman" w:ascii="Times New Roman" w:hAnsi="Times New Roman"/>
          <w:sz w:val="26"/>
          <w:szCs w:val="26"/>
        </w:rPr>
        <w:t>либо направлена почтой  по адресу: 692446, Приморский край, г. Дальнегорск, проспект 50 лет Октября, 125.</w:t>
      </w:r>
    </w:p>
    <w:p>
      <w:pPr>
        <w:pStyle w:val="Normal"/>
        <w:spacing w:before="0" w:after="0"/>
        <w:ind w:right="-427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4. Жалоба может быть принята при личном приеме заявителя. Личный прием заявителей проводится Главой Дальнегорского городского округа, по адресу: 692446, г. Дальнегорск, проспект 50 лет Октября д. 125,  согласно графику, утвержденному распоряжением администрации Дальнегорского городского округа от 10.06.2015 №150-ра и размещенному на официальном сайте Дальнегорского городского округа www.dalnegorsk-mo. ru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 Жалоба должна содерж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 решения и действия (бездействие) которого обжалуютс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2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3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4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6. Жалоба подлежит регистрации в течение трех дней со дня поступления в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7. Жалоба, поступившая в  администрацию Дальнегорского городского округа, подлежит рассмотрению уполномоченным должностным лицом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8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 Не позднее дня, следующего за днем принятия решения, указанного в п. 21.8. настоящего раздела, по жалобе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1.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2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, работник незамедлительно направляет имеющиеся материалы в органы прокуратуры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 муниципальной услуги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еревод земель или земельных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астков в составе таких земель из одной категории в другую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tbl>
      <w:tblPr>
        <w:tblW w:w="91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366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ХОДАТАЙСТВО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о перевод земель или земельных участков в составе таких земель из одной категории в другую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51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815"/>
        <w:gridCol w:w="4481"/>
        <w:gridCol w:w="2559"/>
        <w:gridCol w:w="84"/>
      </w:tblGrid>
      <w:tr>
        <w:trPr/>
        <w:tc>
          <w:tcPr>
            <w:tcW w:w="71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629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3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67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278"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ное наименование юридического лица или фамилия, имя, отчество (при наличии) физического лица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252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заявителя:</w:t>
            </w:r>
          </w:p>
        </w:tc>
        <w:tc>
          <w:tcPr>
            <w:tcW w:w="70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67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985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есто регистрации физического лица, почтовый адрес, место нахождение – юридического лица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56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6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956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ли идентификационный номер налогоплательщика – юридического лица)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шу перевести земельный(ые) участок(ки):</w:t>
            </w:r>
          </w:p>
          <w:p>
            <w:pPr>
              <w:pStyle w:val="ConsPlu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местоположения переводимых земель __________________________________________;</w:t>
            </w:r>
          </w:p>
          <w:p>
            <w:pPr>
              <w:pStyle w:val="ConsPlu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переводимых земель _________________________________________________________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астровые  номера  земельных участков, в случае их наличия на переводимых землях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_______________________________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_______________________________;</w:t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з состава земель ____________________________________ в категорию 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.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ать категорию земли, в состав которой предполагается осуществить перевод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spacing w:lineRule="auto" w:line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е участки, в случае их наличия на переводимых землях принадлежат на праве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__________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ать вид правомоч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ать сведения о правообладателе (правообладателя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___________________________________________________________________________________________</w:t>
            </w:r>
          </w:p>
          <w:p>
            <w:pPr>
              <w:pStyle w:val="ConsPlusNonformat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ать вид правомочия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ать сведения о правообладателе (правообладателях)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________________________________________________________________________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вод   земель   __________________________________  в  другую  категорию необходим по следующим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ям: 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указать обоснование, включающее цель перевода земель в другую категорию и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_________________________________________________________________________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основание необходимости использования земель в составе испрашиваемой категории земель)</w:t>
            </w:r>
          </w:p>
        </w:tc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58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нтактный телефон (факс)</w:t>
            </w:r>
          </w:p>
        </w:tc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ные сведения о заявителе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Приложение:</w:t>
      </w:r>
      <w:r>
        <w:rPr>
          <w:rStyle w:val="FootnoteCharacters"/>
          <w:rStyle w:val="FootnoteAnchor"/>
          <w:rFonts w:cs="Times New Roman" w:ascii="Times New Roman" w:hAnsi="Times New Roman"/>
          <w:lang w:eastAsia="ru-RU"/>
        </w:rPr>
        <w:footnoteReference w:id="2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59"/>
        <w:gridCol w:w="3521"/>
        <w:gridCol w:w="2134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2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нения муниципальной услуги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Перевод земель или земельных                     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астков в составе таких земель из одной категории в другую</w:t>
      </w:r>
      <w:r>
        <w:rPr>
          <w:rFonts w:cs="Times New Roman" w:ascii="Times New Roman" w:hAnsi="Times New Roman"/>
          <w:bCs/>
          <w:sz w:val="24"/>
          <w:szCs w:val="24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06680</wp:posOffset>
                </wp:positionV>
                <wp:extent cx="5199380" cy="5422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88"/>
                            </w:tblGrid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8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Обращение заинтересованного лица  с Ходатайством о переводе  земельного участка     из  одной  категории  в  другу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2.7pt;mso-wrap-distance-left:9pt;mso-wrap-distance-right:9pt;mso-wrap-distance-top:0pt;mso-wrap-distance-bottom:10pt;margin-top:8.4pt;mso-position-vertical-relative:text;margin-left:29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88"/>
                      </w:tblGrid>
                      <w:tr>
                        <w:trPr>
                          <w:trHeight w:val="840" w:hRule="atLeast"/>
                        </w:trPr>
                        <w:tc>
                          <w:tcPr>
                            <w:tcW w:w="8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Обращение заинтересованного лица  с Ходатайством о переводе  земельного участка     из  одной  категории  в  другую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9400</wp:posOffset>
                </wp:positionH>
                <wp:positionV relativeFrom="paragraph">
                  <wp:posOffset>-46990</wp:posOffset>
                </wp:positionV>
                <wp:extent cx="0" cy="334010"/>
                <wp:effectExtent l="38100" t="0" r="38100" b="0"/>
                <wp:wrapNone/>
                <wp:docPr id="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-3.7pt" to="222pt,22.5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 xml:space="preserve">                                  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413510</wp:posOffset>
                </wp:positionH>
                <wp:positionV relativeFrom="paragraph">
                  <wp:posOffset>11430</wp:posOffset>
                </wp:positionV>
                <wp:extent cx="5169535" cy="540385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953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41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81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Рассмотрение  Ходатайства  и прилаженных документов  о переводе  земельного участка     из  одной  категории  в  другую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05pt;height:42.55pt;mso-wrap-distance-left:9pt;mso-wrap-distance-right:9pt;mso-wrap-distance-top:0pt;mso-wrap-distance-bottom:0pt;margin-top:0.9pt;mso-position-vertical-relative:text;margin-left:111.3pt;mso-position-horizontal-relative:page">
                <v:fill opacity="0f"/>
                <v:textbox inset="0in,0in,0in,0in">
                  <w:txbxContent>
                    <w:tbl>
                      <w:tblPr>
                        <w:tblW w:w="81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41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81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ссмотрение  Ходатайства  и прилаженных документов  о переводе  земельного участка     из  одной  категории  в  другую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00350</wp:posOffset>
                </wp:positionH>
                <wp:positionV relativeFrom="paragraph">
                  <wp:posOffset>283210</wp:posOffset>
                </wp:positionV>
                <wp:extent cx="0" cy="334010"/>
                <wp:effectExtent l="38100" t="0" r="38100" b="0"/>
                <wp:wrapNone/>
                <wp:docPr id="5" name="Прямая соединительная линия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5pt,22.3pt" to="-220.5pt,48.55pt" ID="Прямая соединительная линия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800350</wp:posOffset>
                </wp:positionH>
                <wp:positionV relativeFrom="paragraph">
                  <wp:posOffset>294005</wp:posOffset>
                </wp:positionV>
                <wp:extent cx="0" cy="334010"/>
                <wp:effectExtent l="38100" t="0" r="38100" b="0"/>
                <wp:wrapNone/>
                <wp:docPr id="6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0.5pt,23.15pt" to="-220.5pt,49.4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Calibri"/>
        </w:rPr>
        <w:t xml:space="preserve"> </w:t>
      </w:r>
    </w:p>
    <w:tbl>
      <w:tblPr>
        <w:tblW w:w="836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480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ие  решения  о  переводе земельного участка  из  одной  категории  в  другую </w:t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74215</wp:posOffset>
                </wp:positionH>
                <wp:positionV relativeFrom="paragraph">
                  <wp:posOffset>126365</wp:posOffset>
                </wp:positionV>
                <wp:extent cx="0" cy="334010"/>
                <wp:effectExtent l="38100" t="0" r="38100" b="0"/>
                <wp:wrapNone/>
                <wp:docPr id="7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9.95pt" to="155.45pt,36.2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98950</wp:posOffset>
                </wp:positionH>
                <wp:positionV relativeFrom="paragraph">
                  <wp:posOffset>126365</wp:posOffset>
                </wp:positionV>
                <wp:extent cx="0" cy="334010"/>
                <wp:effectExtent l="38100" t="0" r="38100" b="0"/>
                <wp:wrapNone/>
                <wp:docPr id="8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5pt,9.95pt" to="338.5pt,36.2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tbl>
      <w:tblPr>
        <w:tblW w:w="82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674"/>
        <w:gridCol w:w="3738"/>
      </w:tblGrid>
      <w:tr>
        <w:trPr>
          <w:trHeight w:val="1383" w:hRule="atLeast"/>
        </w:trPr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ДГО  о  переводе  земельного участка       из  одной  категории  в  другую</w:t>
            </w:r>
          </w:p>
        </w:tc>
        <w:tc>
          <w:tcPr>
            <w:tcW w:w="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ДГО об отказе в предоставлении муниципальной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14170</wp:posOffset>
                </wp:positionH>
                <wp:positionV relativeFrom="paragraph">
                  <wp:posOffset>63500</wp:posOffset>
                </wp:positionV>
                <wp:extent cx="0" cy="334010"/>
                <wp:effectExtent l="38100" t="0" r="38100" b="0"/>
                <wp:wrapNone/>
                <wp:docPr id="9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5pt" to="127.1pt,31.2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86580</wp:posOffset>
                </wp:positionH>
                <wp:positionV relativeFrom="paragraph">
                  <wp:posOffset>63500</wp:posOffset>
                </wp:positionV>
                <wp:extent cx="0" cy="334010"/>
                <wp:effectExtent l="38100" t="0" r="38100" b="0"/>
                <wp:wrapNone/>
                <wp:docPr id="10" name="Прямая соединительная линия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4pt,5pt" to="345.4pt,31.25pt" ID="Прямая соединительная линия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2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1"/>
      </w:tblGrid>
      <w:tr>
        <w:trPr>
          <w:trHeight w:val="720" w:hRule="atLeast"/>
        </w:trPr>
        <w:tc>
          <w:tcPr>
            <w:tcW w:w="8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заявителю результатов муниципальной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1">
    <w:lvl w:ilvl="0">
      <w:start w:val="5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7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9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src=7fe804&amp;via_page=1&amp;type=sr&amp;redir=eJzLKCkpsNLXT0nMyUtNzy8qztbNzdcrKtVnYDA0NTU3NzS2sLRkqC0zKFwX_6w6Tr9QfqbgEx8A2rMR4A&amp;user_type=9&amp;detected=1" TargetMode="External"/><Relationship Id="rId3" Type="http://schemas.openxmlformats.org/officeDocument/2006/relationships/hyperlink" Target="consultantplus://offline/ref=20C8EF292D245910C3B3E0730672E864F2C850425FB4D515ED6357AEBA4DBBDC1F0356EBD1BCD29F0A2021365FuEJ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2:29:00Z</dcterms:created>
  <dc:creator>user</dc:creator>
  <dc:description/>
  <cp:keywords/>
  <dc:language>en-US</dc:language>
  <cp:lastModifiedBy>Киселева Александра Олеговна</cp:lastModifiedBy>
  <cp:lastPrinted>2019-06-07T10:25:00Z</cp:lastPrinted>
  <dcterms:modified xsi:type="dcterms:W3CDTF">2019-11-08T05:07:00Z</dcterms:modified>
  <cp:revision>23</cp:revision>
  <dc:subject/>
  <dc:title/>
</cp:coreProperties>
</file>